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24.2.2004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28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2.20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Aukční síň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365"/>
              <w:rPr/>
            </w:pPr>
            <w:r>
              <w:rPr>
                <w:b/>
                <w:sz w:val="20"/>
              </w:rPr>
              <w:t>pozemek p.č.  2493/1, ostatní plocha o výměře 833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36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 1126 (občanský vybavenost), vystavěná na pozemku p.č. 2493/4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36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občanský vybavenost), vystavěná na pozemku              p.č. 2493/5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36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občanský vybavenost), vystavěná na pozemku  p.č. 2493/6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36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občanský vybavenost), vystavěná na pozemku  p.č. 2493/7,</w:t>
            </w:r>
          </w:p>
          <w:p>
            <w:pPr>
              <w:pStyle w:val="Normal"/>
              <w:ind w:left="72" w:right="71" w:hanging="0"/>
              <w:rPr/>
            </w:pPr>
            <w:r>
              <w:rPr>
                <w:bCs/>
                <w:sz w:val="20"/>
              </w:rPr>
              <w:t xml:space="preserve">vše zapsáno v katastru nemovitostí Katastrálního úřadu v Hodoníně pro obec                a k.ú. Rohatec, ve vlastnictví </w:t>
            </w:r>
            <w:r>
              <w:rPr>
                <w:sz w:val="20"/>
              </w:rPr>
              <w:t>DOPOS P.K., spol. s r.o., se sídlem Janův              Dvůr 235, Uhřice u Kyjova , PSČ 696 34, IČ 49445022</w:t>
            </w:r>
            <w:r>
              <w:rPr>
                <w:b/>
                <w:sz w:val="20"/>
              </w:rPr>
              <w:t>.</w:t>
            </w:r>
          </w:p>
          <w:p>
            <w:pPr>
              <w:pStyle w:val="Zkladntextodsazen2"/>
              <w:tabs>
                <w:tab w:val="clear" w:pos="708"/>
                <w:tab w:val="left" w:pos="497" w:leader="none"/>
              </w:tabs>
              <w:ind w:left="72" w:right="71" w:hanging="0"/>
              <w:rPr>
                <w:b/>
                <w:b/>
              </w:rPr>
            </w:pPr>
            <w:r>
              <w:rPr>
                <w:sz w:val="20"/>
              </w:rPr>
              <w:t>Pozemky p.č. 2493/4, p.č. 2493/5, p.č. 2493/6 a p.č. 2493/7, vše v k.ú. Rohatec, obec Rohatec,  jsou ve vlastnictví jiného vlastníka a nejsou předmětem dražby. Na výše uvedené pozemky je uzavřena nájemní smlouva s dobou platnosti na dobu neurčitou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zástavní právo - Finanční úřad Hodonín ze dne 25.9.1997 na základě Rozhodnutí správce daně o zřízení zástavního práva (§ 72 zák.                    č. 337/92 Sb.)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omezení dispozičních práv – Finanční úřad Hodonín ze dne 25.9.1997, právní moc dne 22.10.1997, na základě Rozhodnutí správce daně o zřízení zástavního práva (§ 72 zák. č. 337/92 Sb.)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zástavní právo smluvní pro Interzacom Itd., Prodromou Street 121/7/713, Nicosia, Kypr, úvěr ve výši 3.000.000,- Kč na základě Smlouvy V2 1476/1995 ze dne 4.8.1995, právní účinky vkladu ke dni 8.8.1995 a na základě Smlouvy o postoupení pohledávky ze dne 24.9.1999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>
                <w:bCs/>
              </w:rPr>
            </w:pPr>
            <w:r>
              <w:rPr/>
              <w:t>zástavní právo smluvní pro Interzacom Itd., Prodromou Street 121/7/713, Nicosia, Kypr, úvěr ve výši 15.000.000,- Kč na základě Smlouvy V2 2840/1993 ze dne 13.8.1993, právní účinky vkladu ke dni 13.8.1993 a na základě Smlouvy o postoupení pohledávky ze dne 24.9.1999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>
                <w:bCs/>
              </w:rPr>
            </w:pPr>
            <w:r>
              <w:rPr/>
              <w:t>zástavní právo smluvní pro Interzacom Itd., Prodromou Street 121/7/713, Nicosia, Kypr, úvěr ve výši 2.000.000,- Kč na základě Smlouvy V2 2299/1995 ze dne 31.10.1995, právní účinky vkladu ke dni 13.11.1995 a na základě Smlouvy o postoupení pohledávky ze dne 24.9.1999,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zástavní právo ze dne 29.3.2000 pro Finanční úřad Kyjov ve výši 104.629,52 Kč, nabylo právní moci dne 23.5.2000, na základě Rozhodnutí správce daně o zřízení zástavního práva (§ 72 zák.                    č. 337/92 Sb.)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zástavní právo – o zřízení zástavního práva ze dne 23.3.1995 pro Konpo s.r.o., Praha 1, Na příkopě 33, IČ 26149729 ve výši 10.000.000,- Kč, právní účinky vkladu ke dne 21.6.1995, na základě Smlouvy V2 1161/1995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zástavní právo – o postoupení pohledávky pro Konpo s.r.o.,                      IČ 26149729, zástavní smlouva V2 1161/95, na základě Smlouvy            ze dne 25.3.2000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prohlášení konkursu na základě Usnesení soudu o prohlášení konkursu č.j. 38 K 23/1999 – 78 ze dne 22.5.2001, právní moc 20.6.2001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podán návrh na nařízení výkonu rozhodnutí prodejem nemovitostí,   na základě Oznámení o podání návrhu na nařízení výkonu rozhodnutí prodejem nemovitostí 1E 1345/2000 ze dne 22.6.2000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podán návrh na nařízení výkonu rozhodnutí zřízením soudcovského zástavního práva, na základě Oznámení o podání návrhu na nařízení výkonu rozhodnutí zřízením soudcovského zástavního práva                  2E -1668/2000 ze dne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podán návrh na nařízení výkonu rozhodnutí prodejem nemovitostí,  na základě Jiné listiny číslo 380/1998 ze dne 18.3.1998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/>
            </w:pPr>
            <w:r>
              <w:rPr/>
              <w:t>navrhovatel prohlašuje, že ke dni 30.11.2003 ukončil platnost nájemní smlouvy se stávajícím nájemcem Vinařský závod, s.r.o.,               se sídlem Brno, Lipová 243/33, PSČ 602 00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>
                <w:bCs/>
              </w:rPr>
            </w:pPr>
            <w:r>
              <w:rPr/>
              <w:t xml:space="preserve">navrhovatel prohlašuje, že ke dni podpisu této smlouvy o provedení dobrovolné dražby je budova na pozemku p.č. 2493/4 pronajata společnosti BRUMOVÍN, spol. s r.o., se sídlem Brumovice                       na Moravě č.p. 367, PSČ 691 11, </w:t>
            </w:r>
            <w:r>
              <w:rPr>
                <w:caps/>
              </w:rPr>
              <w:t xml:space="preserve">ič </w:t>
            </w:r>
            <w:r>
              <w:rPr/>
              <w:t>49455974, a to na dobu neurčitou s výpovědní lhůtou 3 měsíce,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0" w:right="213" w:hanging="360"/>
              <w:rPr>
                <w:bCs/>
              </w:rPr>
            </w:pPr>
            <w:r>
              <w:rPr/>
              <w:t xml:space="preserve">navrhovatel dále prohlašuje, že podnájemní smlouva, kterou měl uzavřenou Zdeněk Maňák, se sídlem Kostelec u Kyjova, Kostelec 317, </w:t>
            </w:r>
            <w:r>
              <w:rPr>
                <w:caps/>
              </w:rPr>
              <w:t xml:space="preserve">psč 696 51, ič 10580433 </w:t>
            </w:r>
            <w:r>
              <w:rPr/>
              <w:t>na nemovitosti na pozemcích p.č. 2493/4, p.č. 2493/6, p.č. 2493/7 a p.č. 2493/1, byla vypovězena                  a platnost podnájmu končí dne 29.2.2004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35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12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4-172/200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sz w:val="20"/>
              </w:rPr>
              <w:t>---------------6.000.000,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šestmilionůkorunčeských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28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0.1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4.2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9:30:00Z</dcterms:created>
  <dc:creator>pochyly zdenek, judr.</dc:creator>
  <dc:description/>
  <dc:language>en-US</dc:language>
  <cp:lastModifiedBy>Leona Hessová</cp:lastModifiedBy>
  <cp:lastPrinted>2004-02-24T10:30:00Z</cp:lastPrinted>
  <dcterms:modified xsi:type="dcterms:W3CDTF">2004-02-24T09:32:00Z</dcterms:modified>
  <cp:revision>3</cp:revision>
  <dc:subject/>
  <dc:title>PROTOKOL O PROVEDENÉ DRAŽBĚ</dc:title>
</cp:coreProperties>
</file>