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Kuřimi</w:t>
      </w:r>
      <w:r>
        <w:rPr>
          <w:b/>
          <w:sz w:val="32"/>
        </w:rPr>
        <w:t xml:space="preserve"> dne 13.9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32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9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Kuřimi, ulice Jungmannova č.p. 950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950 (jiná stavba), vystavěná na pozemku p.č.  1818, zast.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1818 zastavěná plocha a nádvoří o výměře 52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e všemi součástmi a příslušenstvím, vše zapsáno dosud na LV č. 5726 katastru nemovitostí Katastrálního úřadu pro Jihomoravský kraj, katastrální pracoviště Brno-venkov, pracoviště Tišnov, pro obec a k.ú. Kuřim, ve vlastnictví společnosti </w:t>
            </w:r>
            <w:r>
              <w:rPr>
                <w:bCs/>
                <w:sz w:val="20"/>
              </w:rPr>
              <w:t>ALBRIDGE s.r.o., Říčany u Brna, Sadová 541, PSČ 664 82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213" w:hanging="213"/>
              <w:jc w:val="left"/>
              <w:rPr/>
            </w:pPr>
            <w:r>
              <w:rPr/>
              <w:t>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6.7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89-27/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2.251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dvamilionydvěstapadesátjednatisíc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32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1.7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Kuřim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3.9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20:00Z</dcterms:created>
  <dc:creator>pochyly zdenek, judr.</dc:creator>
  <dc:description/>
  <cp:keywords/>
  <dc:language>en-US</dc:language>
  <cp:lastModifiedBy>leona</cp:lastModifiedBy>
  <cp:lastPrinted>2005-09-06T15:12:00Z</cp:lastPrinted>
  <dcterms:modified xsi:type="dcterms:W3CDTF">2005-09-15T07:12:00Z</dcterms:modified>
  <cp:revision>4</cp:revision>
  <dc:subject/>
  <dc:title>PROTOKOL O PROVEDENÉ DRAŽBĚ</dc:title>
</cp:coreProperties>
</file>