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obrovolné dle § 22 zák. č. 26/2000 Sb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Heading2"/>
        <w:rPr>
          <w:sz w:val="20"/>
        </w:rPr>
      </w:pPr>
      <w:r>
        <w:rPr>
          <w:sz w:val="20"/>
        </w:rPr>
        <w:t>Termín konání dražb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Dne 8. března 2006 </w:t>
      </w:r>
      <w:r>
        <w:rPr>
          <w:bCs/>
        </w:rPr>
        <w:t xml:space="preserve">v prostorách Loděnice YACHT KLUBU CERE, </w:t>
      </w:r>
      <w:r>
        <w:rPr/>
        <w:t>Podolské nábřeží – přístav 1,                           Praha 4 – Podolí, zahájení dražby v 9.00 hodi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Budova č.p.  86 (bydlení), vystavěná na pozemku p.č. st. 234, </w:t>
      </w:r>
      <w:r>
        <w:rPr>
          <w:bCs/>
        </w:rPr>
        <w:t xml:space="preserve">zapsaná na LV č. 1408 v katastru nemovitostí </w:t>
      </w:r>
      <w:r>
        <w:rPr>
          <w:bCs/>
          <w:color w:val="000000"/>
          <w:szCs w:val="14"/>
        </w:rPr>
        <w:t>Katastrálního úřadu pro Středočeský kraj, Katastrální pracoviště Kolín</w:t>
      </w:r>
      <w:r>
        <w:rPr>
          <w:bCs/>
        </w:rPr>
        <w:t>, pro obec Vitice, k.ú. Dobré Pole u Vitic, okres Kolín, ve SJM manželů Prager Stanislav a Pragerová Miroslava, oba bytem Dobré Pole 86, Vitice, Kostelec nad Černými Lesy, PSČ 281 6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Cena předmětu dražby byla zjištěna posudkem znalce Ing. Josefa Pavlovského, bytem Šebelova 670A,                      664 01 Bílovice nad Svitavou, pod číslem posudku 757/136/2005, ze dne 30.11.2005,  a to na částku                      1</w:t>
      </w:r>
      <w:r>
        <w:rPr>
          <w:bCs/>
        </w:rPr>
        <w:t xml:space="preserve">.200.000,- </w:t>
      </w:r>
      <w:r>
        <w:rPr/>
        <w:t xml:space="preserve">Kč, </w:t>
      </w:r>
      <w:r>
        <w:rPr>
          <w:bCs/>
        </w:rPr>
        <w:t>slovy jeden milion dvě sta tisíc korun český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 předmětu dražby váznou tyto závazky a práv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Nařízení exekuce na základě Usnesení soudu o nařízení exekuce OS v Kolíně NcE-595/2002 -9            ze dne 24.06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Exekuční příkaz k prodeji nemovitostí na základě Exekučního příkazu Ex-167/2002 ze dne 17.03.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Exekuční příkaz k prodeji nemovitosti na základě Exekučního příkazu soudního exekutora v Nymburce č.j. Ex-74/2003 5 ze dne 27.03.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Nařízení exekuce na základě Usnesení soudu o nařízení exekuce Okresním soudem v Kolíně                  NcE-100/2003 -5 ze dne 17.03.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Dražební vyhláška na základě Usnesení soudního exekutora o nařízení dražebního jednání Exekutorský úřad Praha 4 Ex- 167/2002 -60 ze dne 08.06.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Prohlášení konkursu na základě Usnesení soudu o prohlášení konkursu Krajským soudem v Praze 38K-16/2004 ze dne 20.8.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Prohlášení konkursu na základě Usnesení soudu o prohlášení konkursu Krajským soudem v Praze 38K-17/2004 ze dne 20.8.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Navrhovat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JUDr. Karel Soušek,</w:t>
      </w:r>
      <w:r>
        <w:rPr/>
        <w:t xml:space="preserve"> se sídlem Praha 4, Roztylské nám. 2619/46, PSČ 141 00, správce konkursní podstaty úpadce </w:t>
      </w:r>
      <w:r>
        <w:rPr>
          <w:rStyle w:val="Platne1"/>
        </w:rPr>
        <w:t>Stanislav Prager, se sídlem Vitice – Dobré Pole, Kostelec nad Černými Lesy, IČ 624 77 609 a úpadce Miroslava Pragerová, se sídlem Vitice – Dobré Pole, Kostelec nad Černými Lesy, IČ 62477765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Vlastní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SJM manželů Prager Stanislav a Pragerová Miroslava, oba bytem Dobré Pole 86, Vitice, Kostelec nad Černými Lesy, PSČ 281 63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Nejnižší podání bylo stanoveno na částku </w:t>
      </w:r>
      <w:r>
        <w:rPr>
          <w:bCs/>
        </w:rPr>
        <w:t xml:space="preserve">600.000,- </w:t>
      </w:r>
      <w:r>
        <w:rPr/>
        <w:t xml:space="preserve">Kč, </w:t>
      </w:r>
      <w:r>
        <w:rPr>
          <w:bCs/>
        </w:rPr>
        <w:t>slovy šest set tisíc korun český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Společnost REALITAS, s.r.o., se sídlem: Otakarova 1253, 686 01  Uherské Hradiště, IČ 25500953, zastoupena Jiřím Kozumplíkem.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Pan Jiří Kozumplík, bytem </w:t>
      </w:r>
      <w:r>
        <w:rPr>
          <w:bCs/>
        </w:rPr>
        <w:t>Dlouhá 1302, 686 01 Uherské Hradiště</w:t>
      </w:r>
      <w:r>
        <w:rPr/>
        <w:t>, rodné číslo: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ažebník tímto v souladu s § 22 zák.č. 26/2000 Sb. upouští od dražby, a to:</w:t>
      </w:r>
    </w:p>
    <w:p>
      <w:pPr>
        <w:pStyle w:val="Normal"/>
        <w:rPr/>
      </w:pPr>
      <w:r>
        <w:rPr/>
        <w:t>na základě odst. 1 písm. a) - písemné žádosti vlastníka (navrhovatele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7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>Toto „Oznámení o upuštění od dražby“ bylo sepsáno v 15 stejnopisech, z nichž jeden obdrží navrhovatel a dva jsou určeny pro potřeby dražebníka. Po jednom vyhotovení zašle dražebník do 5-ti dnů osobám uvedeným v § 20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3.3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4"/>
      </w:rPr>
      <w:t>24DR33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>
      <w:spacing w:before="0" w:after="100"/>
    </w:pPr>
    <w:rPr>
      <w:rFonts w:ascii="Verdana" w:hAnsi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7:54:00Z</dcterms:created>
  <dc:creator>Gaudens s.r.o.</dc:creator>
  <dc:description/>
  <cp:keywords/>
  <dc:language>en-US</dc:language>
  <cp:lastModifiedBy>leona</cp:lastModifiedBy>
  <cp:lastPrinted>2005-03-21T19:02:00Z</cp:lastPrinted>
  <dcterms:modified xsi:type="dcterms:W3CDTF">2006-03-03T12:48:00Z</dcterms:modified>
  <cp:revision>10</cp:revision>
  <dc:subject/>
  <dc:title>Oznámení o upuštění od dražby dobrovolné</dc:title>
</cp:coreProperties>
</file>