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6.4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4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4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lnweb"/>
              <w:spacing w:before="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 prostorách Loděnice YACHT KLUBU CER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213" w:hanging="0"/>
              <w:rPr>
                <w:sz w:val="20"/>
              </w:rPr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Normal"/>
              <w:numPr>
                <w:ilvl w:val="0"/>
                <w:numId w:val="2"/>
              </w:numPr>
              <w:ind w:left="72" w:right="2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udova č.p.  48 (bydlení), vystavěná na pozemku p.č. st. 73, </w:t>
            </w:r>
          </w:p>
          <w:p>
            <w:pPr>
              <w:pStyle w:val="Normal"/>
              <w:ind w:left="72" w:right="213" w:hanging="0"/>
              <w:rPr/>
            </w:pPr>
            <w:r>
              <w:rPr>
                <w:bCs/>
                <w:sz w:val="20"/>
              </w:rPr>
              <w:t xml:space="preserve">zapsáno na LV č. 230 v katastru nemovitostí </w:t>
            </w:r>
            <w:r>
              <w:rPr>
                <w:sz w:val="20"/>
              </w:rPr>
              <w:t>Katastrálního úřadu pro Středočeský kraj, Katastrální pracoviště Mladá Boleslav</w:t>
            </w:r>
            <w:r>
              <w:rPr>
                <w:bCs/>
                <w:sz w:val="20"/>
              </w:rPr>
              <w:t>, pro obec Vinařice, k.ú. Vinařice u Dobrovice, okres Mladá Boleslav, ve SJM manželů Hrdlička Jiří a Hrdličková Jarmila, oba bytem Vinařice 48, Dobrovice, PSČ 294 41.</w:t>
            </w:r>
          </w:p>
          <w:p>
            <w:pPr>
              <w:pStyle w:val="Normal"/>
              <w:ind w:left="72" w:right="2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Zkladntextodsazen2"/>
              <w:ind w:left="72" w:right="213" w:hanging="0"/>
              <w:rPr>
                <w:sz w:val="20"/>
              </w:rPr>
            </w:pPr>
            <w:r>
              <w:rPr>
                <w:bCs/>
                <w:sz w:val="20"/>
              </w:rPr>
              <w:t>Pozemek p.č. st. 73 je ve vlastnictví jiného vlastníka a není předmětem této dražby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ástavní právo smluvní k zajištění pohledávky ve výši 10.000.000,- Kč                 a budoucích pohledávek do výše 5.000.000,- Kč pro Česká spořitelna, a.s., Olbrachtova 1929/62, Praha 4, Krč, 140 00 Praha, IČ 45244782 na základě Smlouvy o zřízení zástavního práva podle obč.z. ZN/1525/03/LCD ze dne 23.10.2003, právní účinky vkladu práva ke dni 24.10.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Na pozemek, jenž se nachází pod předmětem dražby, a to na pozemek                p.č. st. 73 v k. ú. Vinařice u Dobrovice je dle prohlášení navrhovatele uzavřena nájemní smlouva č. 29N00/66 mezi Pozemkovým fondem České republiky a nájemcem panem Jiřím Hrdličkou. Smlouva byla uzavřená 10.5.2000. Výše ročního nájemného sjednaná ve smlouvě je 1.400,- Kč za rok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.6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.2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777/005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43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0.3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6.4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10:00Z</dcterms:created>
  <dc:creator>pochyly zdenek, judr.</dc:creator>
  <dc:description/>
  <cp:keywords/>
  <dc:language>en-US</dc:language>
  <cp:lastModifiedBy>leona</cp:lastModifiedBy>
  <cp:lastPrinted>2006-04-25T13:10:00Z</cp:lastPrinted>
  <dcterms:modified xsi:type="dcterms:W3CDTF">2006-04-28T13:25:00Z</dcterms:modified>
  <cp:revision>4</cp:revision>
  <dc:subject/>
  <dc:title>PROTOKOL O PROVEDENÉ DRAŽBĚ</dc:title>
</cp:coreProperties>
</file>