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4"/>
        </w:rPr>
      </w:pPr>
      <w:r>
        <w:rPr>
          <w:b/>
          <w:shadow/>
          <w:sz w:val="34"/>
        </w:rPr>
        <w:t>OZNÁMENÍ O ZMAŘENÍ DRAŽB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vyhotovený podle § 24 zákona č. 26/2000 Sb., o veřejných dražbách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0" w:right="71" w:firstLine="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34 (bydlení), vystavěná na pozemku p.č. st. 71/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0" w:right="71" w:firstLine="72"/>
              <w:rPr/>
            </w:pPr>
            <w:r>
              <w:rPr>
                <w:b/>
                <w:sz w:val="20"/>
              </w:rPr>
              <w:t>pozemek p.č. st. 71/1, zastavěná plocha a nádvoří o výměře 7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left="72"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zapsáno na LV č. 708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 xml:space="preserve">, pro obec a k.ú. Kněžmost, okres Mladá Boleslav, ve vlastnictví společnosti     </w:t>
            </w:r>
            <w:r>
              <w:rPr>
                <w:sz w:val="20"/>
              </w:rPr>
              <w:t>CDL Kabel s.r.o.</w:t>
            </w:r>
            <w:r>
              <w:rPr>
                <w:rStyle w:val="Platne1"/>
                <w:sz w:val="20"/>
              </w:rPr>
              <w:t xml:space="preserve">, se sídlem </w:t>
            </w:r>
            <w:r>
              <w:rPr>
                <w:sz w:val="20"/>
              </w:rPr>
              <w:t>Vinařice 48, PSČ 294 41, pošta Dobrovice</w:t>
            </w:r>
            <w:r>
              <w:rPr>
                <w:rStyle w:val="Platne1"/>
                <w:sz w:val="20"/>
              </w:rPr>
              <w:t xml:space="preserve">, IČ </w:t>
            </w:r>
            <w:r>
              <w:rPr>
                <w:sz w:val="20"/>
              </w:rPr>
              <w:t>490 96 51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ek ve výši 1.540.000,- Kč                  ze smlouvy o úvěru a do výše 3.000.000,- Kč – budoucí pohledávky, které vzniknou ode dne uzavření smlouvy do 31.12.2030 pro GE Money Bank, a.s., Vyskočilova 1422/1a, Praha 4, Michle, 140 28, IČ 25672720,                        na základě Smlouvy o zřízení zástavního práva podle obč. z. reg.                             č. 621 02 1738.1a ze dne 29.3.2005. Právní účinky vkladu práva ke dni 11.4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40K46/2005-11 ze dne 9.12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z rozhodnutí správního orgánu k zajištění pohledávek ve výši 289.411,- Kč pro Finanční úřad v Mladé Boleslavi, Štefánikova 1304, Mladá Boleslav III, 293 74, na základě Rozhodnutí správce daně o zřízení zástavního práva (§ 72 zák.č.337/1992 Sb.) 104883/2005/048940/1739 ze dne 10.11.2005. Právní moc ke dne 20.12.2005 a Ohlášení o nabytí právní moci rozhodnutí 1208/2006/048940/1739 ze dne 5.1.2006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3.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776/004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3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 xml:space="preserve">Navrhovatel (bývalý vlastník) </w:t>
            </w:r>
          </w:p>
        </w:tc>
      </w:tr>
      <w:tr>
        <w:trPr>
          <w:trHeight w:val="223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navrhovatele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c. Martin Soušek</w:t>
            </w:r>
          </w:p>
        </w:tc>
      </w:tr>
      <w:tr>
        <w:trPr>
          <w:trHeight w:val="25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navrhovatele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Praha 4, Roztylské nám. 2619/46, PSČ 141 00</w:t>
            </w:r>
          </w:p>
        </w:tc>
      </w:tr>
      <w:tr>
        <w:trPr>
          <w:trHeight w:val="28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dentifikační číslo /Rodné číslo navrhovat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--------</w:t>
            </w:r>
          </w:p>
        </w:tc>
      </w:tr>
      <w:tr>
        <w:trPr>
          <w:trHeight w:val="20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býval. vlast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CDL Kabel s.r.o.</w:t>
            </w:r>
          </w:p>
        </w:tc>
      </w:tr>
      <w:tr>
        <w:trPr>
          <w:trHeight w:val="254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Textkomente"/>
              <w:rPr/>
            </w:pPr>
            <w:r>
              <w:rPr/>
              <w:t>Bydliště/Sídlo bývalého vlastník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Vinařice 48, PSČ 294 41, pošta Dobrovice</w:t>
            </w:r>
          </w:p>
        </w:tc>
      </w:tr>
      <w:tr>
        <w:trPr>
          <w:trHeight w:val="268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dentifikační číslo /Rodné číslo bývalého vlastník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490 96 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--------------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4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Nejnižší podání</w:t>
            </w:r>
          </w:p>
        </w:tc>
      </w:tr>
      <w:tr>
        <w:trPr>
          <w:trHeight w:val="249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jnižší podání bylo stanoveno na částku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1.700.000,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68"/>
        <w:gridCol w:w="1701"/>
        <w:gridCol w:w="1417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6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  <w:tr>
        <w:trPr>
          <w:trHeight w:val="199" w:hRule="atLeast"/>
          <w:cantSplit w:val="true"/>
        </w:trPr>
        <w:tc>
          <w:tcPr>
            <w:tcW w:w="3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 vydražitele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bor Chudárek</w:t>
            </w:r>
          </w:p>
        </w:tc>
      </w:tr>
      <w:tr>
        <w:trPr>
          <w:trHeight w:val="282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/Bydliště vydražitel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Mladá Boleslav, Jana Roháče z Dubé 418/6</w:t>
            </w:r>
          </w:p>
        </w:tc>
      </w:tr>
      <w:tr>
        <w:trPr>
          <w:trHeight w:val="243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Č/RČ vydraži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e"/>
              <w:rPr/>
            </w:pPr>
            <w:r>
              <w:rPr/>
              <w:t>76 07 28 / 09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</w:tr>
      <w:tr>
        <w:trPr>
          <w:trHeight w:val="274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ástupce vydražitele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-------------------------------------------------------------------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36"/>
        <w:gridCol w:w="6"/>
        <w:gridCol w:w="2829"/>
        <w:gridCol w:w="2723"/>
        <w:gridCol w:w="112"/>
        <w:gridCol w:w="2551"/>
        <w:gridCol w:w="6"/>
      </w:tblGrid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84" w:hRule="atLeast"/>
          <w:cantSplit w:val="true"/>
        </w:trPr>
        <w:tc>
          <w:tcPr>
            <w:tcW w:w="36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.720.000,----------</w:t>
            </w:r>
          </w:p>
        </w:tc>
        <w:tc>
          <w:tcPr>
            <w:tcW w:w="266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5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jedenmilionsedmsetdvace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.</w:t>
            </w:r>
          </w:p>
        </w:tc>
      </w:tr>
      <w:tr>
        <w:trPr>
          <w:trHeight w:val="402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36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410" w:hRule="atLeast"/>
          <w:cantSplit w:val="true"/>
        </w:trPr>
        <w:tc>
          <w:tcPr>
            <w:tcW w:w="907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ydražitel způsobil zmaření dražby, jelikož v zákonném termínu neuhradil cenu dosaženou vydražení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o „Oznámení o zamření dražby“ bylo sepsáno v  10 stejnopisech, z nichž jeden obdrží vydražitel, který způsobil zmaření dražby, jeden navrhovatel a dva jsou určeny pro potřeby dražebníka. Po jednom vyhotovení zašle dražebník do 5-ti dnů osobám uvedeným v § 20 odst. 5  zák. č. 26/2000 Sb.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6506"/>
      </w:tblGrid>
      <w:tr>
        <w:trPr>
          <w:trHeight w:val="272" w:hRule="atLeast"/>
        </w:trPr>
        <w:tc>
          <w:tcPr>
            <w:tcW w:w="2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50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7.8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0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</w:tblGrid>
      <w:tr>
        <w:trPr>
          <w:trHeight w:val="1423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3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4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12:00Z</dcterms:created>
  <dc:creator>pochyly zdenek, judr.</dc:creator>
  <dc:description/>
  <cp:keywords/>
  <dc:language>en-US</dc:language>
  <cp:lastModifiedBy>Leona</cp:lastModifiedBy>
  <cp:lastPrinted>2003-01-23T13:42:00Z</cp:lastPrinted>
  <dcterms:modified xsi:type="dcterms:W3CDTF">2006-08-07T17:49:00Z</dcterms:modified>
  <cp:revision>10</cp:revision>
  <dc:subject/>
  <dc:title>PROTOKOL O PROVEDENÉ DRAŽBĚ</dc:title>
</cp:coreProperties>
</file>