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ind w:right="28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>24DR3347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říloha č. 1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 74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P DesingJet /plotr/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3 18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 63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rmada 154 (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DeskPro (8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inovací přístroj OPUS TB 315 (1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55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1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začka papíru (2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azač papíru do desek Lamirel (3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miro (4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80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ADI Microscan (5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TUIM (6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erry (7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icony (8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9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10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anasonic KX-FM 131 C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1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2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12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3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 0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61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5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 1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42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ETA (16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7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1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pírka Xerox 5815 (17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PS Victron Micro 110 (18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šedá (2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,prosklená -šedá (3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krátky- černá (4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bez koleček,plast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černá (6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 9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22+2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3 86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Armada (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 7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bílá (1/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bílá (2/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-ACER EXTANSA (2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 9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tebook Aspire (2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 1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(9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 806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1,1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 41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cer F1 (10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 394,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line (4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 34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1+10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 38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(6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 8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 47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95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28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57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eště KNIPE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118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23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118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23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369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73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přísl.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784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156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12V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869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3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eště koa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Nare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941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8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Makit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459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1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Makit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26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25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GZB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Makit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908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81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PSB 5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M 4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4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/>
      </w:pPr>
      <w:r>
        <w:rPr>
          <w:sz w:val="16"/>
        </w:rPr>
        <w:t xml:space="preserve">Strana </w:t>
      </w:r>
      <w:r>
        <w:rPr>
          <w:sz w:val="16"/>
        </w:rPr>
        <w:fldChar w:fldCharType="begin"/>
      </w:r>
      <w:r>
        <w:rPr>
          <w:sz w:val="16"/>
        </w:rPr>
        <w:instrText xml:space="preserve"> PAGE </w:instrText>
      </w:r>
      <w:r>
        <w:rPr>
          <w:sz w:val="16"/>
        </w:rPr>
        <w:fldChar w:fldCharType="separate"/>
      </w:r>
      <w:r>
        <w:rPr>
          <w:sz w:val="16"/>
        </w:rPr>
        <w:t>1</w:t>
      </w:r>
      <w:r>
        <w:rPr>
          <w:sz w:val="16"/>
        </w:rPr>
        <w:fldChar w:fldCharType="end"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úhlová bruska GVS 9-1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ová bruska GVS 7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4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ová.bruska Bosch 14-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5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3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ová bruska Bosch 6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715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3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úhlová bruska Bosch 6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4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úhl.bruska Exto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0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4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.bruska GVS 7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574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4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.bruska Bosch GVS 4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G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459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1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.bruska GVS 14-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ila Bosch PSF 22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réza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olní bruska ELKOV-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ářecí trafo CEN 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orkovzdušná pistole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močará pila Ferm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6,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1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GAS 12-30F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GAS1000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GAS 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557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11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PAS 10-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663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32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PAS 10-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197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9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Domatic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čerpadlo Nagar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udílný žebřík dlouh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udílný žebřík dlouh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udílný žebřík dlouh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ídílný žebřík krátk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ídílný žebřík krátk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ídílný žebřík krátk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99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9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65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3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12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2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ledačka kovu DM0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ledačka kovu DM0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ledačka kovu DM0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eště na izolaci WZ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DYM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12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2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ster baterií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90,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8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adiosta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99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9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íslušenství k vysavači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73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4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hovací kleště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9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savač UNI GAS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 582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916,5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tobo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65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3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adiostanic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slušenství k vysavači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88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7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Protto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SDS-MAX 2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22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4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-MAX 40/4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33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6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koušečka -měř. Kleště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941,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88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BOOSTER 22*13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905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1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8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9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4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5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2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SDS-MAX 2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22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4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SDS-MAX 40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640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28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4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40/4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533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6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2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722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4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ovací souprava 3M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koušečka Ideal WAVE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23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47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hovací kleště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savač PAS 11-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110-zářez.nástroj hledačka kovu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110-zářez.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99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DT110-zářez.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99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et. Korun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5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1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PSR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PAT 1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PAT 1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788J1-S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788J1-S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. Kleště RJ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. Kleště RJ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. Kleště RJ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ektor. Kleště BNC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ektor. Kleště BNC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ebřík Alve-dvou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ebřík AXIAL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chůdky ALV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UNOVICE-2ný,ná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UNOVICE-2ný,ná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UNOVICE-2ný,ná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(1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3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7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krovlnná trouba (2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6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1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2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3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4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plast-černá (5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plast-černá (6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plast-černá (7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uchyňská lavice+stůl+židle+stole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3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7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skříňka (2/K-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82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6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deska (1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52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0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deska (1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4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deska (1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ý dřez (1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CALEX (1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 9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9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krovlnná trouba Proline (1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4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ZANUSSI (1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 25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85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ice na televizi (1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1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2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V THOMPSON (1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 85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7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1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2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2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ční stolek (2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2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6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7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3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álenda (2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2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2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rchový kout (2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7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5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bílá (2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V LCE (2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3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3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4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4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(4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92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5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4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čtverec-černá (4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černá (4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černá (4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černá (5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9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9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(5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(5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(5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(5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5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2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edací souprava (6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9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iskárna HP 930C (6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0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8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6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6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6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(7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(7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ejner (7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8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9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9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8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čtverec-černá (8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trojůhelník (8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čtverec-černá (8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8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8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8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1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8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1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čtverec-černá (8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9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 (9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9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9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 (9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(10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(10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(10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(10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ahradní stůl+židle plast (10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2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4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8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9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4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vyso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ěšák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ílk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ílk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alekohled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krovlnná troub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Laserjet 4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 16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833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Siemen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Microscan 5V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yš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yš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yš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ěřák OMNI Sca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0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 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/2 Penta-684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4 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 9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6 měřák MT 3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8 tel. Ústředn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99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98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8 tel. Ústředn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107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21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enta Sca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8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 7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ladový 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č.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 864,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72,9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pozink.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 05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 211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ová síť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9 915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 983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savač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471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94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EPSON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cí kladiv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 254,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450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 23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C DeskPr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 2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ombin.A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90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80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cí kladiv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 144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628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gitál.fotoapará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 0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00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začka diaman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 30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26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000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00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protah. Pero JET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 7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5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cí kladivo GB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9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8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cí kladiv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 656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931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ckerm.štítek 1/2 slepy (030326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kerm.štítek 1/3 slepy (030324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ckerm.štítek 1/3 2M slepy (030324D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box AT a T do zdi (DBU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9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box AT a T na zeď (DBA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5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conn.block 110-3p (ANX073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conn.block 110-4C (C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Fision splice organiser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6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krycí štítek zás. Do zdi (DŠU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Patch cord 110-RJ45 7ft 2p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3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4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 Popos.lišta Label 188UT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2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RJ45 kat. 5/M100BH-246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5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záslepka pro zásuvku AT a 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0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0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1061 4.p.cat5 (CM-00424MA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2</w:t>
      </w: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0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1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1-Port mod jack 110 Blac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1,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24.port panel mod to moun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58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1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matka Temprack úzká (5041046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U-matka M5 Wadgehous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matka M5 Miracel široká (SKMA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napájecí lišta-ý přístrojů (3400007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61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2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vertik..organizér (1312207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6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3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zásuvka 15ti násobná (3400015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32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6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U-zásuvková lišta 11x230V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26,0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5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zemnící sada (501033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5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U-šroub M5x10 s podložko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BK-roh vnější 135BBK/A13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7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3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BK-SSV spojka (5vn5553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BK-vnější roh BBA/A170 (603331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76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5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BK/E 170 bílý (603193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1583 4.p.cat. (KB158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elden 1633 4.p.FTP cat.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1867A UTP licna (BELDEN 186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 1872A 4pár cat.7 STP (1872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 7812E 4pár cat.6 UTP (7812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0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9907 koax.dv.stíněný (k990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 70x110 (GEK 701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7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K 70/110 koncovka RAL901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4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70135-žlab 70/135 (627018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45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-stíněný ocelová příčka TWS (TWS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5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-stínící přepážks 6035949 (TWS 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6,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-6257631 (EDS-DD2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/DG8-víko žlabu 70/135 (627080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1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K/E70135 6273386 koncov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NC-Konektor I (BNC-I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užírka POB-4.OZL žlutá (POB-4.OZ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BLOFIL podložka 25 (CE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BLOFIL podložka 30 (CE 3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BLOFIL rošt 30/50 (CF 30/50 E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3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BLOFIL šroub 6x20 (TRCC 6x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2,5, HO7V-2.50 ZZ (1047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4 žlutozelená (1047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4 černá (ˇ101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6 zelenožlutý (H07V-U 6.OO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10 zž (1008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2,5 oranž. (CYA 2,5 ORA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2,5 s.modrá (CYA 2,5 S.Mod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2,5 t.modrá (CYA 2,5 t.mod.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YA 2,50 zel.žl. H07V-K 2,50ZZ (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H 2x1 černá/rudá (CYH 2x1 čer./ru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YKY 19Cx1.5 (CYKY 19x1.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2Ax1,5 (1016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24Cx2,5 (CYKY 24Cx2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7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3Cx2,5 (1000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YKY 3Cx4 (1044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3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YKY 3Cx1,5 (1000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4Bx2,5 (CYKY 4Bx2,5 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5cx2,5 (1001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5Cx4 (1001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5Cx1,5 (1001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7Cx1,5 (CYKY 7Cx1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SY 3Cx1,5 (100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SY 3Cx2,5 (1008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N Lišta TS 35 zinková (30049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rát telefonní (U 2x0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tinka izol.4 (DI 4-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6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tinka neizol. 0,75 (DN 0,75-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drát.žlab 140/60/2500 (FN 140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1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Konzola pro FN 240 (FK2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Konzola pro FN360 (FK3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6,0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lexnet-Konzola pro FN60 FN 14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3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6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lexnet-spojka malá vč. Vrutu (FS2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 spojka velká (FS1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lexnet-záv. Tyč. M6 0,5 (FZ2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1m (FTP002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10m (FTP014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3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15m (FTP019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2m (FTP004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3m (FTP006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6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5m (FTP009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TP RJ 45-RJ45 cat.5 7,5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dotek poj. (VD III-35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lišta propoj. 63A (ZV7 10-3P-3T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1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pojistka normal (D III-35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poj. Hlavice (KD III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poj. Spodek na lištu (EZN 63-Z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2,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ong8V+/- 15% (ONI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1,5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GTK9/12 Krabice instalační (738240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Gumový kryt RJ45 kul. Kabel (gumový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Gumový kryt červený (110076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moždinka 10mm (HHL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moždinka HL/HM8 (HHL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moždinka 12x60 (ES 12x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EC kon. Kolík (CMIECM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nt.kabel.FTP HFFR cat.6 solar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nt.konektor skládaný UTP (115788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nt. Rozdvojka 1xM8p8c (13208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zol.páska PVC 15x10 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16/1/B (29033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7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10/1/B (29033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5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16/1/C (29036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2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5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istič F+G L7 25/1/C (2951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2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32/1/C (29039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7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 50/3/C (29041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68,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3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yty 2Dx1 (100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yty 4Dx1 (1419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cat5E 4p,FTP LSOH (R3003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6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koax 750Ohm 4,6mm (CB 100F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 koax-75ohm (H 121PV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 Sdělovací 2x2x0,6 (J-Y/ST/Y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abel. TCEKFLES 10x4x0,4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bl.UTP cat.5E,LSOH (R3529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abel okoCU SROU 1625/4x8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oko LIS 4-6 (GF-M6 6x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4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bel oko LIS 16x8 ( 16x8 KU-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oko LIS 25x10 (25x10 KU-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oko LIS 50x10 (Kabel oko 50x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ál VF Mříž 10 lepící (D0477242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ál VF mříž 10 (D047072421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3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panceřové 36 (613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1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,2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pancéřové 21 zinek (6121ZN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panc. 6129(30005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trub. GW 5021250 (37012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3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AMP RJ45 8p8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AMP RJ45 UTP,drá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 RJ12 6/4 (konektor RJ1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RJ45 STP licna AESP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US 6p4c,RJ11 modulár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zola CCS 120x160x250 G (125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va ocelová M6 (ETO M6c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6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va ocel. M8 (ESA 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va plast. Sádrok.(HS 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a víčko 2N 1xRJ12 (820191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acidur 6455-12 (11001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2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AP (42-5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KO 125 (30001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4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9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kovová 100x100 (KK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4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5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Ku 68/2 1901 (30000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LK 80x28 2Z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LK 80x28 R/1H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lištová LK 80R/1 HB (30030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lištová Tango (LK80x16 T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80x80x28 (LK80x28/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krabice lištová Tango pod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Tango pod jednozás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parapetní PK 60 (PK 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parapetní nízká (PK 60/3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P616 (P6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přístrojová (KP 67x6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přístroj. Jednoduch (26858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8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rozdvod. Bílá IP43 (6456/-1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2390/8T (2390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1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2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300x220x120 (GW 442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7,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4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KU 68/L/1 sádrok.(1101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rozvodná 6481-14listov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one bleskojistka (67173343-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ONE lišta rozpojovací 2/1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6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ONE magazin 2/10(60892024-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9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ONE plech mont. 2/10 T22 M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0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ONE vodič prip. Stín6034 (11079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ytka modulů F+G do rozvaděče (AP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legrand rámeček 4MOD-MOS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išta přejezdová 5cm (LO 50/3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8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išta přejezdová 3,5cm (LO 3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išta přejezdová EIP74020 (30051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ice M6 ZN (matice M6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ice M8 ZN (matice M8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ice šestihran. M10 (780182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PG 116/PG13,5 (44018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PG21 (116/2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116/16 (116/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116/7 2043076 (11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apínák prům8 (napíná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apínací šroub M12 oko-há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0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apínací šroub M10 oko-há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1,6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O AW 15/31-výložník (440389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BO RKS 620 šířka 200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3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1268 SL C profi (4400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22400/2 KEDR (4402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6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3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5019/M8-spoj.mat (44047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kebelové oko 2205211 (2031/1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BO -žlab k podl. Krab 731112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1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kebelové oko 2205238 (2031/3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-RAA 210 odbočný díl (RAA 2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2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BO-RGV 60 kloubová spoj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BO-rošt drát. 200/55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5,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rošt kab. 100/55mm (GRM55/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6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spoj. Mat. M6 (GMA/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5019/M6 spoj. Mat. (5019/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6015239 (GMA/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t. Kabel FRNC 24x62 (FRNC 24x6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držák sváru 12vl. (držák sváru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7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 fokabel. 8x50 FRNC (G7008N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fotokabel. OPDS 12x50 FRN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fotokabel. OPDS 4x50 FRN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fotokabel. OPDS 8x50 FRN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fotokabel. 6x4x9/125 (4947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Jumper SC-SC 62/125 2mD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9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Jumper SC-ST 2mD (L0081A00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Jumper ST-ST 2mD (L00811A00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9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3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.MINI 12x50/125 FRNC (G7012H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opt.kabel 8vl HFFR (7006608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pigtail SC 9/125 1m (PSC9-001-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6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7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8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-pigtail SC 62,5/125 1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6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pigtail ST50/125 1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5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pigtail ST 62/125 1m (L00819A000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3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SC spojka (86160-0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P ST spojka (86112-1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5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P čelo pro 12SC (KR900 30-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čelo pro 24SC 1U (KR900 30-2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čelo pro 24ST (KR900 30-2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 kabel FRNC 62,5/1258vl. (FRN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0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P kabel 2x62,5-FRNC 2vl. (G5102N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7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kabel  4vl. FRNC (FRNC 4x6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ochrana sváru (PS3A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box AP 4 modul (CBX4WH-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3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box 12mod (CBXF12AW-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5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1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box 2moduly na zeď (CBXJ2WH-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,9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n-box 2mod. UK ( CFPUKS2B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cnn.block c-5 (P110CB5-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,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držák SC duplex (CMDSCNBL-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n-dv. Zásuvka mini com. Do zdi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3,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,6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giga TX cat.6 (CJ688T3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gigatx cat.6 (CJ688TP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0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n-kryt T/E b/b (AET3AW-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mini Jack RJ45 kat.5 (CJ588BW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n-Modul RJ45 c.5e CJ588BL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n-Modul RJ45 c.5e CJ588RD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Modul RJ45 STP (CJS688T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opt+multi roz. (FMT 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44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8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organizer horizontální (WMPFS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9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8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 panel k FMD (FMP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4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patch panel 48p (CP24B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9,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záslepka mini com (CMBWH-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 zásuvka CFPFS2-AW ( CFPFS2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tch panel telf. 50 portů (KTP 50-8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16x2,5 (11060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20x2,6 (11049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ásek vázací 29x3,6 (11038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36x4,6 (11048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ásek vázací 550x8mm (GT-530HD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190x4,8 (GT-190ST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lochý telefoní kabel 4xlicna (7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cual. M8 (7373-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M5 ZN karos. (podl.M5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dložka M6 karosářská (podl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M6 ZN (podložka M6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dložka M6 ZN  M-karos. (podl.M6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M8 ZN (podložka 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.M6 ZN karos podložka (podl.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jistka noz. PN000100A (PN000 100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130x40 (EIP1304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100x60 (EIP1006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0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130x70 (EIP 1307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9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17x17 (EIP17017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25x20 (EIP2502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40x20 (EIP 4002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40x40 (EIP4004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60x40 (EIP6004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70x40 (EIP7004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3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70x60 (EIP7006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8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,7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koncovka žlabu 40x20 (K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koncovka žlabu 40x40 (K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LY přepážka plastová VP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spojka žlabu 40x20 (s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stín přepážka k EIP 13070 (KP 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5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úhel plochý 40x20 (UP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Y úhel vnější 40x20 (UO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úhelvnější 40x40 (UO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8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9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Y úhel vnitřní 40x20 (UI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úhel vnitřní 40x40 (UI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ropojovací kabel 1,5telef. (US-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ropojovací kabel 2m telef. (US-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CADDY 14-2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kabelová PG 20 GW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kabel.PG 50 (3701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zásuvka pod om. UTP 2xRJ4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zásuvka na om. UTP 2xRJ4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zás STP 2xRJ45 do zdi (6316321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1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V matice přesná M10 (45008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 Mont. Rám k vent. (DP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police s perfor. (RAB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600x400 6U pl.d. (KR1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2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F/O Pigtail, ST 62,5/25 2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ozvaděč dat.nap.j.5x230Vp (kr90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7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ozvaděč dat.police 430x450 (KR90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vent. Jednotka (DP-VEN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2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4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ozvaděč dat.vwent.jedn.4ven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2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vyv. Pan.7cm 1U (KR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66,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3,2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ozvaděč dat. Záslepka pl.1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amonos. Člen.20mm (samonos. Čle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MPRAGMA 2/24 O (1391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1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4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telefonní MIS 1B (MIS 1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6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1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L 20x50 inst.lišta (72432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7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pínač ELDA WNT C1 bílý vodot. (WN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8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pínač 3171-80119 tlač.zv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ínač 3553-0189 B1 (33044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,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ojka panc. Trubky 29 nást. (982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Plasson 40/40 (417004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2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M-QUICK 2 (5268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M-QUICK 4 (5268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na traverzu 1481029 (TK 13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na trav. CADDY 3-8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PVC na trubku 21 (532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íchytka SONAP 41-54 (11017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TK 20-0 na traverz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TR 36 (2955/3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trubky PG42 (733/48-5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5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váz. Pásku 19x19mm (VP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váz. Pásku 23x16mm (HC-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váz. Pásku 29x29mm (VP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32 2PAT (S3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9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ámeček clas. 1xB1 (3901C-B10B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ámečekkrycí jenonásovný (8420-1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 balun Rj45/BNC kostka (371208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9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8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 zásuvkapod om. 2xRJ 45UTP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2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clasSix UTP cat6 1,5m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FTP cat.5 (637291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6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STP cat.7 drát (63729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UTP cat.6 drát (6372907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kabel.UTP cat.5E giga PV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UTP 5E,HFFR (6372905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panel STP cat.6 24xRJ24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1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2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 25 GW (3716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0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32 GW 50404 (3701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 20 GW 50402 (37016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 25 GW 50403 (37016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50GW 50406 (37017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pojka záv. Tyče M6x3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záv. Tyče M8x20 (matice 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8p8c female (190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rter 4-80W (5018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rter 4-22W (501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ítidlo 231 61 41 (5001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a krab 4x2,5 (17464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0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1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a krab 5x2,5 (17464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a lanová 947/5 (5.302.05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a lanová 947/6 (5.302.06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a lan.10mm (LS PR.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vorka WAGO 273-100 3x1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a WAGO 273-102 4x2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vorka WAGO 273-104 3x2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a WAGO 273-112 2x2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ovice přístr. 6303-13 (15003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vorkovice přístr.2,5mm2 (EKL O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ovice 6325-55 stoupací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ovice řadová (RSA 4P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ovice řadová (RSA 4S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ovice řadová RSA 4 (15008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ovice řadová WEIDWDU70N/3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6,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ovice řadová (KR06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4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9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10x2x0,5 (1002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100x2x0,5 (SYKFY100x2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4,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2x2x0,5 (21120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20x2x0,5 (1002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5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28x2x0,5 (SYKFY 28x2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3x2x0,5 (1018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30x2x0,5 (1031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YKFY5x2x0,5 (85-05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50x2x0,5 (1031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9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CEKEY 5xN0,8 (1064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56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CEPKFLE 3x4x0,6 (1037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.u.mod.prázdný (7809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ubka FFKu-IL 205 32mm oheb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ubka FFKu-IL 205 20mm oheb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ubka FFKu-IL 205 32mm pev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fra.FPKU-il 205 50 (11400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ex 3323 (TRKO2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ex 3329 (TRKO2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oflex 110mm (KF09110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34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oflex 75,75K (KF0907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ubka ohebná LPE 2316/2 (30030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323/2 (30004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329/2(30030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336/2 (30054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0 (ERC 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25 (FML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16 (30003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3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21 (30003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29 (30045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1,8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36 (3000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1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lastová 25 )15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yč závitová M10 2m pozink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yč závitová M6 1m (TYC 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yč závitová M8 2m (TYC M8 2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rameček 1x3901A-B10B (33037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spínač č.1 3558-A01340 (33037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7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spínač č.5B3558-A523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.víčko SPI.č.1 3558A-A651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4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.víčko SPI.č.5 3558A-A652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4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zásuvka dat.2xnosná maska(5014A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.zásuvka  2x220 5512A-2349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2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card 2,5m (L00002F000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8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10m (UTP1042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2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2m (UTP1041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3m (UTP 1041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5m (L00003F000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7,5m (UTP104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4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íčko krabice LK80/R (30014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idlice 220V/32A (3002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1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idlice 220V/5536-2154 zalo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1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íko a rám podlah. Krabice (4401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67,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3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íčko ke kruhové krabici (v6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íčko KO 68 (3001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NT-držák ochr.sváru pro 6vl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795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NT -Optická kazeta (C46197-A7-A6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9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s šestihr. Hlavou 6x60 (HH6x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ut 4x50 (vruty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46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35 (vrut 5x3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40 (vrut 5x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50 (2,00018E+1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60 (ZZH 5x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6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vazovací háček130/40 (13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vazovací háček 40x80 (RA3-D3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1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vazovací háček 80/80 (8008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GP 13,5 (37003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kabelová 5-10mm s mat. (656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PG21 (106/2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16 2036169 (106/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ývodka  2036061 (10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DK žlab 40x60 (6017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7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20x20 (6035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WDK 60x90 roh plochý 61651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0,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40x15 (5VN602516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40x40(5VN2397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1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3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DK -žlab 60x110 (5VN24015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7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60x60 (5VN24005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8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60x90 (WDK 6009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3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80x210 (60262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8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1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WDK -koncový díl BK/E 6118WS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koncový kryt D1-1/110 (616910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3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/HE 60060-bílý (6.162.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WDK/HE 60090 koncovka 60x90(H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ástrčka 380V 214 (214-380-zástr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suvka EURO 1x6p6c,pod omít (TZ-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IZS 400V/16A/4P na zeď (IZ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suvka KAB. 4x230V bílá GP-43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klas. 2x220V bílá (33055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2,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 tel. AZ2x6/4 (3015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tel. AZ 1x6/4 (3017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6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vestavěná rudá (5517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1x230V vodotěsná (NT-130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,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ásuvka 220V jednoduchá (33039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5517-2629 plast. (330018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8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řivková trubice 36W Tungs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ová trubice  58W (FV58W/3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69408 34-40 SONAP (2056F/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čelo 24xSC (ORM-24-S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tízek CADDY S1/30 (385860/CHK2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7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tízek ke svitidlům (řetíze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BK 70/130 REHAU (72709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6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CWS plast. 100x100 spoj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koleno vni 125/10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koleno 125/50 (11050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5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koleno 250/50 (11055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1,6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koleno 62/50 (1103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125/250/50 (1108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8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7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nosník 125 (1103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nosník 250 (11040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podložka (11055200/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pruž.uzávěr.ví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spojka 100 (11041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spojka 50 (11056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T kus 125/100 (11034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2,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T kus 125/250/5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3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T kus 125/50 (11061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4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5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2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žlab MARS T kus  125/62/5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T kus  250/50 (11065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3,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T kus  62/50 (11034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4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T kus 500/250/100 (Mars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42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8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125 T kusu (11058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víko250 (11036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8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víko 250T kusu (11042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9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žlab MARS víko 500/250 T kusu (Mars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62 (11042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 62 kolena (11041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 62 kusu (11034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 125 (11054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125/100 (11032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125/50 (11050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7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62/50 (11039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9,0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8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erkur tyč. Záv. M8 1m ner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BNC konektor lis. 6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BBAS-BNC konektor lis 7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BBASBreadglas 2000,det.tří (DG03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8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DATA outlet 2xRJ4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FI HX04/02 Kabel STP (FI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BBAS-FI HX08/02 stín.zes.žíly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 Kabel Fi-H06,ezs 6x0,53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koaxial RG-6U/32C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Mercury E1-100 Dual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6,6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BBAS-MK 5inst.krabice (2100110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RG-59 MIL-C-17 v.koax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BBAS-RKZ 111,mont,krabic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5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ercur spojka SZ1 nerez. )SZ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4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lošina Instan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 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ord Escort MBL 79-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6 762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ord Focus  MBN 04-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3 963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ord Mondeo BWY MBO 37-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06 66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ACER AL 1913 (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78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5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Fujitsu Siemens (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 57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515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icony (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5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canner UMAX 1220P (6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 8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37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Panasonic UF 311 (7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8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10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1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ádio Daewoo (1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4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2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3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1005 (4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12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25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5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6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adio Philips (7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KFC (9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Samsung (10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1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2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Genius Optical (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Deskjet 1125C (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Compaq V1000 (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Compaq (8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Logitech (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ifi věž Roadstar 8551 (1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Fujitsu Siemens (1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6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7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Chicony (1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Logitech (1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lkulačka Casio FR-520 (1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pírka+fax+tiskárna HP Office Je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65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31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2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Microsoft (2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ifi věž Aiwa NSX-V700 (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Fujitsu Siemens (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Logitech+myš (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Logitech (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Epson Photo 925 (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36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72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anner HP Scanjet 3500c (7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Panasonic (8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vize (10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vize (1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Compaq V55 (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Fujitsu Siemens (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Fujitsu Siemens (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efon (5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ifi věž Roadstar (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ACER AL1711 (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8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17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Compaq (8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9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1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Microsoft (14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sací stroj Gabriele 110 (1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KFC (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HP (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Proliat 400 (5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 8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17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VISA FM 8420 (6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Laserjet 6P (7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ProSignia 500 (1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 9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99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+fax Philips (1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53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07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artovačka GBC 80c (14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iskárna HP Deskjet 1220 (15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3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7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icony (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Compaq (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efon (4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ax Canon B150 (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 0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81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FKC (7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Acer (8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Compaq (9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1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Acer (1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Compaq (1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Siemens (16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7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canner Canon Lide 50 (18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8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6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ktafon (19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2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vysoká-černá (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-černá (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vysoká-černá (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-černá (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-černá (5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6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7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8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9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kancelářský-dlouhý-černá (10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kancelářský-krátký-černá (1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nízký-černá (1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-šedá (15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8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9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4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 -šedá (16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-šedá (17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kancelářské bez koleček (19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2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5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bílá (20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bílá (2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malá-černá (2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malá-černá (2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-nízká skříň + police-černá (2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nízká černá (3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4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5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6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7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věsný systém na chlopňové desky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71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2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-šedá (9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černá (10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2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bez koleček -modrá (1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bílá,do písmene T (12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vysoká -skříň + police-černá (2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-vysoká-černá (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a zeď -policová černá (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kancelářský-dlouhý-černá (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8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10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tůl kancelářský-čtvercový-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tůl kancelářský-čtvercový-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věsný systém na desky-bílá (1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1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věsný systém na desky-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1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modročerná (1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černá (20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-šedá (2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šedá (22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-černá (2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černá (2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bílá (2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bílá-do písmene T (2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hnědá (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 hnědá (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černá (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prosklená (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černá (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hnědá (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policová (7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 hnědá (8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 hnědá (9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střední,nízká (10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dlouhý skontejnerem-hnědá (1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dlouhý -hnědá (1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rohový,půlkulatý-hnědá (1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zasedací-modročerná (1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7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zasedací-modročerná (18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9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20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30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31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4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koženka-hnědá (2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koženka-hnědá (2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koženka-hnědá (2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a stojací (2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střední-šedá (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nízká -černá (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4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e+skříň šedá (5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-šuplíky+police šedá (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e+skříň šedá (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e+skříň šedá (8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9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10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1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1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s kontejnerem-šedá (1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tůl kancelářský-čtvercový -šed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ejner- šedá (15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ejner- šedá (1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modročerná (1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černá (18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22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4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-černá (19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-černá do písmene T (2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2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2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4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5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6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7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8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otník -černá (9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30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6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 police+ skříň-černá (10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 hnědá (1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vová skříň policová vysoká (1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 nízký-černá (1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černá (14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1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-vysoká- police+skříň-černá (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 (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4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čtvercový-černá (6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7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8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 -šedá (9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černá (10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černá (11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modrošedá (1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-černá do písmene T (1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-černá (14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-černá (1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5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Prolinea (8,9,10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5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pírka Ricoh (1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80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3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3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6</w:t>
      </w:r>
    </w:p>
    <w:sectPr>
      <w:type w:val="nextPage"/>
      <w:pgSz w:w="11906" w:h="16838"/>
      <w:pgMar w:left="1134" w:right="567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yperlink" Target="http://www.realitas.cz/" TargetMode="External"/><Relationship Id="rId5" Type="http://schemas.openxmlformats.org/officeDocument/2006/relationships/hyperlink" Target="mailto:drazby@realitas.cz" TargetMode="External"/><Relationship Id="rId6" Type="http://schemas.openxmlformats.org/officeDocument/2006/relationships/hyperlink" Target="http://www.realitas.cz/" TargetMode="External"/><Relationship Id="rId7" Type="http://schemas.openxmlformats.org/officeDocument/2006/relationships/hyperlink" Target="mailto:drazby@realitas.cz" TargetMode="External"/><Relationship Id="rId8" Type="http://schemas.openxmlformats.org/officeDocument/2006/relationships/hyperlink" Target="http://www.realitas.cz/" TargetMode="External"/><Relationship Id="rId9" Type="http://schemas.openxmlformats.org/officeDocument/2006/relationships/hyperlink" Target="mailto:drazby@realitas.cz" TargetMode="External"/><Relationship Id="rId10" Type="http://schemas.openxmlformats.org/officeDocument/2006/relationships/hyperlink" Target="http://www.realitas.cz/" TargetMode="External"/><Relationship Id="rId11" Type="http://schemas.openxmlformats.org/officeDocument/2006/relationships/hyperlink" Target="mailto:drazby@realitas.cz" TargetMode="External"/><Relationship Id="rId12" Type="http://schemas.openxmlformats.org/officeDocument/2006/relationships/hyperlink" Target="http://www.realitas.cz/" TargetMode="External"/><Relationship Id="rId13" Type="http://schemas.openxmlformats.org/officeDocument/2006/relationships/hyperlink" Target="mailto:drazby@realitas.cz" TargetMode="External"/><Relationship Id="rId14" Type="http://schemas.openxmlformats.org/officeDocument/2006/relationships/hyperlink" Target="http://www.realitas.cz/" TargetMode="External"/><Relationship Id="rId15" Type="http://schemas.openxmlformats.org/officeDocument/2006/relationships/hyperlink" Target="mailto:drazby@realitas.cz" TargetMode="External"/><Relationship Id="rId16" Type="http://schemas.openxmlformats.org/officeDocument/2006/relationships/hyperlink" Target="http://www.realitas.cz/" TargetMode="External"/><Relationship Id="rId17" Type="http://schemas.openxmlformats.org/officeDocument/2006/relationships/hyperlink" Target="mailto:drazby@realitas.cz" TargetMode="External"/><Relationship Id="rId18" Type="http://schemas.openxmlformats.org/officeDocument/2006/relationships/hyperlink" Target="http://www.realitas.cz/" TargetMode="External"/><Relationship Id="rId19" Type="http://schemas.openxmlformats.org/officeDocument/2006/relationships/hyperlink" Target="mailto:drazby@realitas.cz" TargetMode="External"/><Relationship Id="rId20" Type="http://schemas.openxmlformats.org/officeDocument/2006/relationships/hyperlink" Target="http://www.realitas.cz/" TargetMode="External"/><Relationship Id="rId21" Type="http://schemas.openxmlformats.org/officeDocument/2006/relationships/hyperlink" Target="mailto:drazby@realitas.cz" TargetMode="External"/><Relationship Id="rId22" Type="http://schemas.openxmlformats.org/officeDocument/2006/relationships/hyperlink" Target="http://www.realitas.cz/" TargetMode="External"/><Relationship Id="rId23" Type="http://schemas.openxmlformats.org/officeDocument/2006/relationships/hyperlink" Target="mailto:drazby@realitas.cz" TargetMode="External"/><Relationship Id="rId24" Type="http://schemas.openxmlformats.org/officeDocument/2006/relationships/hyperlink" Target="http://www.realitas.cz/" TargetMode="External"/><Relationship Id="rId25" Type="http://schemas.openxmlformats.org/officeDocument/2006/relationships/hyperlink" Target="mailto:drazby@realitas.cz" TargetMode="External"/><Relationship Id="rId26" Type="http://schemas.openxmlformats.org/officeDocument/2006/relationships/hyperlink" Target="http://www.realitas.cz/" TargetMode="External"/><Relationship Id="rId27" Type="http://schemas.openxmlformats.org/officeDocument/2006/relationships/hyperlink" Target="mailto:drazby@realitas.cz" TargetMode="External"/><Relationship Id="rId28" Type="http://schemas.openxmlformats.org/officeDocument/2006/relationships/hyperlink" Target="http://www.realitas.cz/" TargetMode="External"/><Relationship Id="rId29" Type="http://schemas.openxmlformats.org/officeDocument/2006/relationships/hyperlink" Target="mailto:drazby@realitas.cz" TargetMode="External"/><Relationship Id="rId30" Type="http://schemas.openxmlformats.org/officeDocument/2006/relationships/hyperlink" Target="http://www.realitas.cz/" TargetMode="External"/><Relationship Id="rId31" Type="http://schemas.openxmlformats.org/officeDocument/2006/relationships/hyperlink" Target="mailto:drazby@realitas.cz" TargetMode="External"/><Relationship Id="rId32" Type="http://schemas.openxmlformats.org/officeDocument/2006/relationships/hyperlink" Target="http://www.realitas.cz/" TargetMode="External"/><Relationship Id="rId33" Type="http://schemas.openxmlformats.org/officeDocument/2006/relationships/hyperlink" Target="mailto:drazby@realitas.cz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33:00Z</dcterms:created>
  <dc:creator>leona</dc:creator>
  <dc:description/>
  <cp:keywords/>
  <dc:language>en-US</dc:language>
  <cp:lastModifiedBy>leona</cp:lastModifiedBy>
  <cp:lastPrinted>2006-04-06T10:33:00Z</cp:lastPrinted>
  <dcterms:modified xsi:type="dcterms:W3CDTF">2006-04-06T08:35:00Z</dcterms:modified>
  <cp:revision>4</cp:revision>
  <dc:subject/>
  <dc:title/>
</cp:coreProperties>
</file>