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Uherské Hradišti</w:t>
      </w:r>
      <w:r>
        <w:rPr>
          <w:b/>
          <w:sz w:val="32"/>
        </w:rPr>
        <w:t xml:space="preserve"> dne 9.8.2006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348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8.200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 aukční síni Realitas, Otakarova 1253,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Uherské Hradiště (3. patro D.B.K.)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 w:val="20"/>
              </w:rPr>
            </w:pPr>
            <w:r>
              <w:rPr>
                <w:sz w:val="20"/>
              </w:rPr>
              <w:t>Předmětem dobrovolné dražby je tento soubor nemovitostí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1" w:hanging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/č.e. (výroba), vystavěná na pozemku p.č. 418/32,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71" w:hanging="360"/>
              <w:rPr/>
            </w:pPr>
            <w:r>
              <w:rPr>
                <w:b/>
                <w:sz w:val="20"/>
              </w:rPr>
              <w:t>pozemek p.č. 418/32 zastavěná plocha a nádvoří o výměře 888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71" w:hanging="360"/>
              <w:rPr/>
            </w:pPr>
            <w:r>
              <w:rPr>
                <w:b/>
                <w:sz w:val="20"/>
              </w:rPr>
              <w:t>pozemek p.č. 418/42 zastavěná plocha a nádvoří o výměře 1153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 který vznikl oddělením z pozemku p.č. 418/1 na základě Geometrického plánu č. 1882-25/2006 ze dne 27.2.2006, který byl podán ke vkladu do katastru nemovitostí,</w:t>
            </w:r>
          </w:p>
          <w:p>
            <w:pPr>
              <w:pStyle w:val="Zkladntextodsazen2"/>
              <w:ind w:right="71" w:hanging="0"/>
              <w:rPr>
                <w:sz w:val="20"/>
              </w:rPr>
            </w:pPr>
            <w:r>
              <w:rPr>
                <w:sz w:val="20"/>
              </w:rPr>
              <w:t>se všemi součástmi a příslušenstvím, vše zapsáno na LV č. 10001 katastru nemovitostí Katastrálního úřadu pro Jihomoravský kraj, Katastrální pracoviště Kyjov, pro obec a k.ú. Bzenec, ve vlastnictví Města Bzenec, se sídlem Bzenec, nám. Svobody 73, PSČ 696 81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7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-----------------------------------------------------------------------------------------------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500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Karla Nestro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18.5.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519-12/200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Dlouhá 1302, 686 01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2.000.000,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dvamiliony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348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3.6.2006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Uherském Hradišti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9.8.200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34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Normlnweb">
    <w:name w:val="Normální (web)"/>
    <w:basedOn w:val="Normal"/>
    <w:qFormat/>
    <w:pPr>
      <w:spacing w:before="0" w:after="100"/>
      <w:jc w:val="left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8:48:00Z</dcterms:created>
  <dc:creator>pochyly zdenek, judr.</dc:creator>
  <dc:description/>
  <cp:keywords/>
  <dc:language>en-US</dc:language>
  <cp:lastModifiedBy>leona</cp:lastModifiedBy>
  <cp:lastPrinted>2006-08-08T20:48:00Z</cp:lastPrinted>
  <dcterms:modified xsi:type="dcterms:W3CDTF">2006-08-09T10:44:00Z</dcterms:modified>
  <cp:revision>6</cp:revision>
  <dc:subject/>
  <dc:title>PROTOKOL O PROVEDENÉ DRAŽBĚ</dc:title>
</cp:coreProperties>
</file>