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Uherské Hradišti</w:t>
      </w:r>
      <w:r>
        <w:rPr>
          <w:b/>
          <w:sz w:val="32"/>
        </w:rPr>
        <w:t xml:space="preserve"> dne 9.8.2006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49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8.200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aukční síni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.B.K.)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 23 odst. 14 zákona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>Předmětem dobrovolné dražby je tento soubor nemovitostí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b/>
                <w:sz w:val="20"/>
              </w:rPr>
              <w:t>budova č.p. 1433 (výroba), vystavěná na pozemcích p.č. 2336/3,     p.č. 2336/5 a p.č. 2337/2,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71" w:hanging="360"/>
              <w:rPr/>
            </w:pPr>
            <w:r>
              <w:rPr>
                <w:b/>
                <w:sz w:val="20"/>
              </w:rPr>
              <w:t>pozemek p.č. 2336/3 zastavěná plocha a nádvoří o výměře 41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71" w:hanging="360"/>
              <w:rPr/>
            </w:pPr>
            <w:r>
              <w:rPr>
                <w:b/>
                <w:sz w:val="20"/>
              </w:rPr>
              <w:t>pozemek p.č. 2336/5 zastavěná plocha a nádvoří o výměře 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71" w:hanging="360"/>
              <w:rPr/>
            </w:pPr>
            <w:r>
              <w:rPr>
                <w:b/>
                <w:sz w:val="20"/>
              </w:rPr>
              <w:t>pozemek p.č. 2337/2 zastavěná plocha a nádvoří o výměře 10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71" w:hanging="360"/>
              <w:rPr/>
            </w:pPr>
            <w:r>
              <w:rPr>
                <w:b/>
                <w:sz w:val="20"/>
              </w:rPr>
              <w:t>pozemek p.č. 2336/2 zastavěná plocha a nádvoří o výměře 7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 který vznikl rozdělením pozemku p.č. 2336/2 na pozemky p.č. 2336/2 a p.č. 2336/6, na základě Geometrického plánu                         č. 1880-16/2006 ze dne 21.2.2006, který byl podán ke vkladu do katastru nemovitostí,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71" w:hanging="360"/>
              <w:rPr/>
            </w:pPr>
            <w:r>
              <w:rPr>
                <w:b/>
                <w:sz w:val="20"/>
              </w:rPr>
              <w:t>pozemek p.č. 2328/4 ostatní plocha o výměře 11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 který vznikl rozdělením pozemku p.č. 2328/1 na pozemky p.č. 2328/1 a p.č. 2328/4, na základě Geometrického plánu č. 1880-16/2006 ze dne 21.2.2006, který byl podán ke vkladu do katastru nemovitostí,</w:t>
            </w:r>
          </w:p>
          <w:p>
            <w:pPr>
              <w:pStyle w:val="Zkladntextodsazen2"/>
              <w:ind w:right="71" w:hanging="0"/>
              <w:rPr>
                <w:sz w:val="20"/>
              </w:rPr>
            </w:pPr>
            <w:r>
              <w:rPr>
                <w:sz w:val="20"/>
              </w:rPr>
              <w:t xml:space="preserve">se všemi součástmi a příslušenstvím, vše zapsáno dosud na LV č. 10001 katastru nemovitostí </w:t>
            </w:r>
            <w:r>
              <w:rPr>
                <w:bCs/>
                <w:sz w:val="20"/>
              </w:rPr>
              <w:t>Katastrálního úřadu pro Jihomoravský kraj, Katastrální pracoviště Kyjov</w:t>
            </w:r>
            <w:r>
              <w:rPr>
                <w:sz w:val="20"/>
              </w:rPr>
              <w:t xml:space="preserve">, pro obec a k.ú. Bzenec, ve vlastnictví </w:t>
            </w:r>
            <w:r>
              <w:rPr>
                <w:bCs/>
                <w:sz w:val="20"/>
              </w:rPr>
              <w:t>Města Bzenec, se sídlem Bzenec, nám. Svobody 73, PSČ 696 81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>Věcné břemeno ve prospěch vlastníků pozemků p.č. 2326/2 a 2335                      v k.ú. Bzenec, a to právo volného přístupu k těmto pozemkům, právo průchodu    a průjezdu přes pozemky p.č. 2328/4 a p.č. 2336/2 v k.ú. Bzenec, jež jsou předmětem dražby, a to v neomezeném rozsahu a v jakoukoli denní dobu                  na základě smlouvy o zřízení věcného břemene, která byla podána ke vkladu do katastru nemovitostí dne 21.6.2006.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.0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7.5.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518-11/200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louhá 1302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49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3.6.2006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9.8.200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9:50:00Z</dcterms:created>
  <dc:creator>pochyly zdenek, judr.</dc:creator>
  <dc:description/>
  <cp:keywords/>
  <dc:language>en-US</dc:language>
  <cp:lastModifiedBy>leona</cp:lastModifiedBy>
  <cp:lastPrinted>2006-08-08T21:50:00Z</cp:lastPrinted>
  <dcterms:modified xsi:type="dcterms:W3CDTF">2006-08-09T11:05:00Z</dcterms:modified>
  <cp:revision>6</cp:revision>
  <dc:subject/>
  <dc:title>PROTOKOL O PROVEDENÉ DRAŽBĚ</dc:title>
</cp:coreProperties>
</file>