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Uherské Hradišti</w:t>
      </w:r>
      <w:r>
        <w:rPr>
          <w:b/>
          <w:sz w:val="32"/>
        </w:rPr>
        <w:t xml:space="preserve"> dne 15.8.2006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358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.8.200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 aukční síni Realitas, Otakarova 1253,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Uherské Hradiště (3. patro D.B.K.)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,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1843"/>
        <w:gridCol w:w="425"/>
        <w:gridCol w:w="3827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sz w:val="20"/>
              </w:rPr>
              <w:t>Předmětem dobrovolné dražby je majetkové právo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rPr>
                <w:sz w:val="20"/>
              </w:rPr>
            </w:pPr>
            <w:r>
              <w:rPr>
                <w:b/>
                <w:sz w:val="20"/>
              </w:rPr>
              <w:t>100% podílu odpovídající vkladu 20.000,- USD v obchodní společnosti „CDLBEL“ se sídlem v Běloruské republice, Minsk,   Ul. Olševskogo 10, kancelář 703B</w:t>
            </w:r>
            <w:r>
              <w:rPr>
                <w:sz w:val="20"/>
              </w:rPr>
              <w:t xml:space="preserve">, zaregistrované Ministerstvem zahraničních věcí Běloruské republiky dne 8.10.2001 a vedené ve sjednoceném státním rejstříku právních osob a jednotlivých podnikatelů pod číslem N 8000011357, se všemi součástmi                                   a příslušenstvím, ve vlastnictví úpadce </w:t>
            </w:r>
            <w:r>
              <w:rPr>
                <w:rStyle w:val="Platne1"/>
                <w:sz w:val="20"/>
              </w:rPr>
              <w:t>CDL Kabel s.r.o., se sídlem Vinařice 48, PSČ 294 41, pošta Dobrovice, IČ 490 96 516,</w:t>
            </w:r>
            <w:r>
              <w:rPr>
                <w:sz w:val="20"/>
              </w:rPr>
              <w:t xml:space="preserve"> zaps. v obchodním rejstříku, vedeném Městským soudem v Praze oddíl C, vložka 58006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right="71" w:hanging="0"/>
              <w:rPr>
                <w:sz w:val="20"/>
              </w:rPr>
            </w:pPr>
            <w:r>
              <w:rPr>
                <w:sz w:val="20"/>
              </w:rPr>
              <w:t>-----------------------------------------------------------------------------------------------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67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0"/>
              </w:rPr>
              <w:t xml:space="preserve">byla stanovena.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Dlouhá 1302, 686 01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97.000,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devadesátsedmtisíc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358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11.7.2006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ento protokol byl sepsán ve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Uherském Hradišti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15.8.200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3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Normlnweb">
    <w:name w:val="Normální (web)"/>
    <w:basedOn w:val="Normal"/>
    <w:qFormat/>
    <w:pPr>
      <w:spacing w:before="0" w:after="100"/>
      <w:jc w:val="left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9:15:00Z</dcterms:created>
  <dc:creator>pochyly zdenek, judr.</dc:creator>
  <dc:description/>
  <cp:keywords/>
  <dc:language>en-US</dc:language>
  <cp:lastModifiedBy>Leona</cp:lastModifiedBy>
  <cp:lastPrinted>2006-08-15T11:14:00Z</cp:lastPrinted>
  <dcterms:modified xsi:type="dcterms:W3CDTF">2006-08-17T08:57:00Z</dcterms:modified>
  <cp:revision>5</cp:revision>
  <dc:subject/>
  <dc:title>PROTOKOL O PROVEDENÉ DRAŽBĚ</dc:title>
</cp:coreProperties>
</file>