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17" w:leader="none"/>
          <w:tab w:val="left" w:pos="3402" w:leader="none"/>
          <w:tab w:val="left" w:pos="4395" w:leader="none"/>
          <w:tab w:val="center" w:pos="5954" w:leader="none"/>
          <w:tab w:val="center" w:pos="6333" w:leader="none"/>
          <w:tab w:val="center" w:pos="7413" w:leader="none"/>
          <w:tab w:val="center" w:pos="8493" w:leader="none"/>
        </w:tabs>
        <w:autoSpaceDE w:val="false"/>
        <w:ind w:right="280" w:hanging="0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ab/>
        <w:t>24DR3359</w:t>
      </w:r>
    </w:p>
    <w:p>
      <w:pPr>
        <w:pStyle w:val="Normal"/>
        <w:widowControl w:val="false"/>
        <w:tabs>
          <w:tab w:val="clear" w:pos="720"/>
          <w:tab w:val="left" w:pos="417" w:leader="none"/>
          <w:tab w:val="left" w:pos="3402" w:leader="none"/>
          <w:tab w:val="left" w:pos="4395" w:leader="none"/>
          <w:tab w:val="center" w:pos="5954" w:leader="none"/>
          <w:tab w:val="center" w:pos="6333" w:leader="none"/>
          <w:tab w:val="center" w:pos="7413" w:leader="none"/>
          <w:tab w:val="center" w:pos="8493" w:leader="none"/>
        </w:tabs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417" w:leader="none"/>
          <w:tab w:val="left" w:pos="3402" w:leader="none"/>
          <w:tab w:val="left" w:pos="4395" w:leader="none"/>
          <w:tab w:val="center" w:pos="5954" w:leader="none"/>
          <w:tab w:val="center" w:pos="6333" w:leader="none"/>
          <w:tab w:val="center" w:pos="7413" w:leader="none"/>
          <w:tab w:val="center" w:pos="8493" w:leader="none"/>
        </w:tabs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Příloha č. 1</w:t>
      </w:r>
    </w:p>
    <w:p>
      <w:pPr>
        <w:pStyle w:val="Normal"/>
        <w:widowControl w:val="false"/>
        <w:tabs>
          <w:tab w:val="clear" w:pos="720"/>
          <w:tab w:val="left" w:pos="417" w:leader="none"/>
          <w:tab w:val="left" w:pos="3402" w:leader="none"/>
          <w:tab w:val="left" w:pos="4395" w:leader="none"/>
          <w:tab w:val="center" w:pos="5954" w:leader="none"/>
          <w:tab w:val="center" w:pos="6333" w:leader="none"/>
          <w:tab w:val="center" w:pos="7413" w:leader="none"/>
          <w:tab w:val="center" w:pos="8493" w:leader="none"/>
        </w:tabs>
        <w:autoSpaceDE w:val="false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417" w:leader="none"/>
          <w:tab w:val="left" w:pos="3402" w:leader="none"/>
          <w:tab w:val="left" w:pos="4395" w:leader="none"/>
          <w:tab w:val="center" w:pos="5954" w:leader="none"/>
          <w:tab w:val="center" w:pos="6333" w:leader="none"/>
          <w:tab w:val="center" w:pos="7413" w:leader="none"/>
          <w:tab w:val="center" w:pos="8493" w:leader="none"/>
        </w:tabs>
        <w:autoSpaceDE w:val="false"/>
        <w:rPr/>
      </w:pPr>
      <w:r>
        <w:rPr>
          <w:b/>
          <w:color w:val="000000"/>
          <w:sz w:val="18"/>
          <w:szCs w:val="18"/>
        </w:rPr>
        <w:t>Název věci</w:t>
      </w:r>
      <w:r>
        <w:rPr>
          <w:b/>
          <w:sz w:val="18"/>
          <w:szCs w:val="18"/>
        </w:rPr>
        <w:tab/>
      </w:r>
      <w:r>
        <w:rPr>
          <w:b/>
          <w:color w:val="000000"/>
          <w:sz w:val="18"/>
          <w:szCs w:val="18"/>
        </w:rPr>
        <w:t>Množství</w:t>
        <w:tab/>
        <w:t>J.</w:t>
      </w:r>
      <w:r>
        <w:rPr>
          <w:b/>
          <w:sz w:val="18"/>
          <w:szCs w:val="18"/>
        </w:rPr>
        <w:tab/>
        <w:tab/>
      </w:r>
      <w:r>
        <w:rPr>
          <w:b/>
          <w:color w:val="000000"/>
          <w:sz w:val="18"/>
          <w:szCs w:val="18"/>
        </w:rPr>
        <w:t>Pořizovací</w:t>
      </w:r>
      <w:r>
        <w:rPr>
          <w:b/>
          <w:sz w:val="18"/>
          <w:szCs w:val="18"/>
        </w:rPr>
        <w:tab/>
        <w:tab/>
      </w:r>
      <w:r>
        <w:rPr>
          <w:b/>
          <w:color w:val="000000"/>
          <w:sz w:val="18"/>
          <w:szCs w:val="18"/>
        </w:rPr>
        <w:t>Stanovená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C DeskPro (2/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7 745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5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HP DesingJet /plotr/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73 189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4 637,8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C Armada 154 (1/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8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5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C Compaq DeskPro (8/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2 799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5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laminovací přístroj OPUS TB 315 (1/3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155,8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31,1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řezačka papíru (2/3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azač papíru do desek Lamirel (3/3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C Amiro (4/3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9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 800,00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onitor ADI Microscan (5/3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00,00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onitor TUIM (6/3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0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lávesnice Cherry (7/3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lávesnice Chicony (8/3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lávesnice Compaq (9/3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,00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lampička (10/3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Panasonic KX-FM 131 CE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 14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 028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lávesnice Compaq (12/3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C Astra (13/3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8 08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 616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C Astra (15/3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7 14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 428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ysavač ETA (16/3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075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15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pírka Xerox 5815 (17/3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8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 6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UPS Victron Micro 110 (18/3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nízká-šedá (2/3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2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4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,prosklená -šedá (3/3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ůl kancelářský-krátky- černá (4/3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idle kancelářská bez koleček,plast-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27,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5,5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zářivka černá (6/3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26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52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C DeskPro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0 94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5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C DeskPro (6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7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5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C DeskPro (22+23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3 861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5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C Compaq Armada (1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9 7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5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nízká-bílá (1/5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898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79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nízká-bílá (2/5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898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79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C-ACER EXTANSA (26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2 94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5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Notebook Aspire (25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3 199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C Compaq (9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 806,9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5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C Astra (11,12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1 418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5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C Acer F1 (10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7 394,9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5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C Compline (4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 346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5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C DeskPro (1+10/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8 384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5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C Compaq (6/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7 87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5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rtačka Bosch GBH 2-2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 632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326,4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rtačka Bosch GBH 2-2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 476,2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695,2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rtačka Bosch GBH 2-2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 286,6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057,3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leště KNIPEX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527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5,4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rtačka Bosch GBH 2-2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 632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326,4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rtačka Bosch GBH 2-2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 632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326,4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rtačka Bosch GBH 2-2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 118,9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423,7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rtačka Bosch GBH 2-2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 118,9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423,7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rtačka Bosch GBH 2-2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 632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326,4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rtačka Bosch GBH 2-2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 369,7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473,9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rtačka Bosch GBH 2-2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4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rtačka Bosch GBH 2-2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4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rtačka Bosch GBH 2-2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4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rtačka Bosch GBH 2-2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4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rtačka Bosch GBH 2-2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4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kuvrtačka Bosch přísl.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 784,7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156,9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rtačka Bosch GBH 2-2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4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kuvrtačka Bosch 12V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 869,7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73,9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leště koax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08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16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kuvrtačka Narex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 941,6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88,3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kuvrtačka Makita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 459,8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91,9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kuvrtačka Makita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 126,5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025,3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kuvrtačka Bosch GZB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32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64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rtačka Makita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 908,4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81,6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rtačka Bosch PSB 53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468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93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rtačka Bosch GBM 4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 427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85,4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/>
      </w:pPr>
      <w:r>
        <w:rPr>
          <w:sz w:val="16"/>
        </w:rPr>
        <w:t xml:space="preserve">REALITAS, s.r.o., realitní a aukční společnost, Otakarova 1253, Uherské Hradiště, </w:t>
      </w:r>
      <w:hyperlink r:id="rId2">
        <w:r>
          <w:rPr>
            <w:rStyle w:val="InternetLink"/>
            <w:sz w:val="16"/>
          </w:rPr>
          <w:t>www.realitas.cz</w:t>
        </w:r>
      </w:hyperlink>
      <w:r>
        <w:rPr>
          <w:sz w:val="16"/>
        </w:rPr>
        <w:t xml:space="preserve">, e-mail: </w:t>
      </w:r>
      <w:hyperlink r:id="rId3">
        <w:r>
          <w:rPr>
            <w:rStyle w:val="InternetLink"/>
            <w:sz w:val="16"/>
          </w:rPr>
          <w:t>drazby@realitas.cz</w:t>
        </w:r>
      </w:hyperlink>
      <w:r>
        <w:rPr>
          <w:sz w:val="16"/>
        </w:rPr>
        <w:t>,</w:t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>
          <w:sz w:val="16"/>
        </w:rPr>
      </w:pPr>
      <w:r>
        <w:rPr>
          <w:sz w:val="16"/>
        </w:rPr>
        <w:t>tel.-fax: +420 572 555 111,        GSM brána: +420 776 555 000,         eurotel: + 420 602 70 44 55,        oskar: +420 608 666 555</w:t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ind w:right="422" w:hanging="0"/>
        <w:jc w:val="right"/>
        <w:rPr/>
      </w:pPr>
      <w:r>
        <w:rPr>
          <w:sz w:val="16"/>
        </w:rPr>
        <w:t xml:space="preserve">Strana </w:t>
      </w:r>
      <w:r>
        <w:rPr>
          <w:sz w:val="16"/>
        </w:rPr>
        <w:fldChar w:fldCharType="begin"/>
      </w:r>
      <w:r>
        <w:rPr>
          <w:sz w:val="16"/>
        </w:rPr>
        <w:instrText xml:space="preserve"> PAGE </w:instrText>
      </w:r>
      <w:r>
        <w:rPr>
          <w:sz w:val="16"/>
        </w:rPr>
        <w:fldChar w:fldCharType="separate"/>
      </w:r>
      <w:r>
        <w:rPr>
          <w:sz w:val="16"/>
        </w:rPr>
        <w:t>1</w:t>
      </w:r>
      <w:r>
        <w:rPr>
          <w:sz w:val="16"/>
        </w:rPr>
        <w:fldChar w:fldCharType="end"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ind w:right="422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4DR3359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417" w:leader="none"/>
          <w:tab w:val="left" w:pos="3402" w:leader="none"/>
          <w:tab w:val="left" w:pos="4395" w:leader="none"/>
          <w:tab w:val="center" w:pos="5954" w:leader="none"/>
          <w:tab w:val="center" w:pos="6333" w:leader="none"/>
          <w:tab w:val="center" w:pos="7413" w:leader="none"/>
          <w:tab w:val="center" w:pos="8493" w:leader="none"/>
        </w:tabs>
        <w:autoSpaceDE w:val="false"/>
        <w:rPr/>
      </w:pPr>
      <w:r>
        <w:rPr>
          <w:b/>
          <w:color w:val="000000"/>
          <w:sz w:val="18"/>
          <w:szCs w:val="18"/>
        </w:rPr>
        <w:t>Název věci</w:t>
      </w:r>
      <w:r>
        <w:rPr>
          <w:b/>
          <w:sz w:val="18"/>
          <w:szCs w:val="18"/>
        </w:rPr>
        <w:tab/>
      </w:r>
      <w:r>
        <w:rPr>
          <w:b/>
          <w:color w:val="000000"/>
          <w:sz w:val="18"/>
          <w:szCs w:val="18"/>
        </w:rPr>
        <w:t>Množství</w:t>
        <w:tab/>
        <w:t>J.</w:t>
      </w:r>
      <w:r>
        <w:rPr>
          <w:b/>
          <w:sz w:val="18"/>
          <w:szCs w:val="18"/>
        </w:rPr>
        <w:tab/>
        <w:tab/>
      </w:r>
      <w:r>
        <w:rPr>
          <w:b/>
          <w:color w:val="000000"/>
          <w:sz w:val="18"/>
          <w:szCs w:val="18"/>
        </w:rPr>
        <w:t>Pořizovací</w:t>
      </w:r>
      <w:r>
        <w:rPr>
          <w:b/>
          <w:sz w:val="18"/>
          <w:szCs w:val="18"/>
        </w:rPr>
        <w:tab/>
        <w:tab/>
      </w:r>
      <w:r>
        <w:rPr>
          <w:b/>
          <w:color w:val="000000"/>
          <w:sz w:val="18"/>
          <w:szCs w:val="18"/>
        </w:rPr>
        <w:t>Stanovená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úhlová bruska GVS 9-12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 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úhlová bruska GVS 7-11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 427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85,4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úhlová.bruska Bosch 14-1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 156,6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031,3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úhlová bruska Bosch 6-11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 715,1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43,0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úhlová bruska Bosch 6-11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 427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85,4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úhl.bruska Extol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70,1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14,0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úhl.bruska GVS 7-11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 574,6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14,9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úhl.bruska Bosch GVS 4-11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kuvrtačka Bosch GSR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 459,8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91,9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úhl.bruska GVS 14-1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 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0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ila Bosch PSF 22a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795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59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fréza Bosch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3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 6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olní bruska ELKOV-1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vářecí trafo CEN 1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0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horkovzdušná pistole Bosch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římočará pila Ferm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56,0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11,2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ysavač Bosch GAS 12-30F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ysavač Bosch GAS1000R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0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ysavač Bosch GAS 2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 557,6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711,5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ysavač Bosch PAS 10-2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 663,9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32,7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ysavač Bosch PAS 10-2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 197,1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39,4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ysavač Domatic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čerpadlo Nagara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dvoudílný žebřík dlouhý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2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dvoudílný žebřík dlouhý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2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dvoudílný žebřík dlouhý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0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řídílný žebřík krátký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řídílný žebřík krátký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řídílný žebřík krátký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kušroubovák Bosch PSR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320,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64,1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kušroubovák Bosch PSR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320,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64,1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kušroubovák Bosch PSR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320,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64,1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kušroubovák Bosch PSR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099,2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19,8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kušroubovák Bosch PSR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173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34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kušroubovák Bosch PSR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173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34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kušroubovák Bosch PSR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173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34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kušroubovák Bosch PSR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232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46,4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kušroubovák Bosch PSR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232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46,4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kušroubovák Bosch PSR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232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46,4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kušroubovák Bosch PSR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165,7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33,1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kušroubovák Bosch PSR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320,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64,1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kušroubovák Bosch PSR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312,3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62,4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kušroubovák Bosch PSR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kušroubovák Bosch PSR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kušroubovák Bosch PSR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kušroubovák Bosch PSR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hledačka kovu DM01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468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93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hledačka kovu DM01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468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93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hledačka kovu DM01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468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93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leště na izolaci WZ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1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iskárna DYMO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112,3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22,4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ester baterií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590,1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18,0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radiostanice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299,2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59,8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říslušenství k vysavači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073,8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14,7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ahovací kleště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98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96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ysavač UNI GAS2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9 582,8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916,5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utobox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 656,6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331,3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radiostanicce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99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39,8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říslušenství k vysavači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088,2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17,6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kuvrtačka Prottol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0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rták SDS-MAX 25/8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722,1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44,4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rták SDS-MAX 40/4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533,6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06,7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zkoušečka -měř. Kleště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941,3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88,2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rták BOOSTER 22*13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905,8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81,1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rták SDS 1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98,4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9,6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/>
      </w:pPr>
      <w:r>
        <w:rPr>
          <w:sz w:val="16"/>
        </w:rPr>
        <w:t xml:space="preserve">REALITAS, s.r.o., realitní a aukční společnost, Otakarova 1253, Uherské Hradiště, </w:t>
      </w:r>
      <w:hyperlink r:id="rId4">
        <w:r>
          <w:rPr>
            <w:rStyle w:val="InternetLink"/>
            <w:sz w:val="16"/>
          </w:rPr>
          <w:t>www.realitas.cz</w:t>
        </w:r>
      </w:hyperlink>
      <w:r>
        <w:rPr>
          <w:sz w:val="16"/>
        </w:rPr>
        <w:t xml:space="preserve">, e-mail: </w:t>
      </w:r>
      <w:hyperlink r:id="rId5">
        <w:r>
          <w:rPr>
            <w:rStyle w:val="InternetLink"/>
            <w:sz w:val="16"/>
          </w:rPr>
          <w:t>drazby@realitas.cz</w:t>
        </w:r>
      </w:hyperlink>
      <w:r>
        <w:rPr>
          <w:sz w:val="16"/>
        </w:rPr>
        <w:t>,</w:t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/>
      </w:pPr>
      <w:r>
        <w:rPr>
          <w:sz w:val="16"/>
        </w:rPr>
        <w:t>tel.-fax: +420 572 555 111,        GSM brána: +420 776 555 000,         eurotel: + 420 602 70 44 55,        oskar: +420 608 666 555</w:t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ind w:right="422" w:hanging="0"/>
        <w:jc w:val="right"/>
        <w:rPr>
          <w:sz w:val="16"/>
        </w:rPr>
      </w:pPr>
      <w:r>
        <w:rPr>
          <w:sz w:val="16"/>
        </w:rPr>
        <w:t>Strana 2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ind w:right="422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4DR3359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417" w:leader="none"/>
          <w:tab w:val="left" w:pos="3402" w:leader="none"/>
          <w:tab w:val="left" w:pos="4395" w:leader="none"/>
          <w:tab w:val="center" w:pos="5954" w:leader="none"/>
          <w:tab w:val="center" w:pos="6333" w:leader="none"/>
          <w:tab w:val="center" w:pos="7413" w:leader="none"/>
          <w:tab w:val="center" w:pos="8493" w:leader="none"/>
        </w:tabs>
        <w:autoSpaceDE w:val="false"/>
        <w:rPr/>
      </w:pPr>
      <w:r>
        <w:rPr>
          <w:b/>
          <w:color w:val="000000"/>
          <w:sz w:val="18"/>
          <w:szCs w:val="18"/>
        </w:rPr>
        <w:t>Název věci</w:t>
      </w:r>
      <w:r>
        <w:rPr>
          <w:b/>
          <w:sz w:val="18"/>
          <w:szCs w:val="18"/>
        </w:rPr>
        <w:tab/>
      </w:r>
      <w:r>
        <w:rPr>
          <w:b/>
          <w:color w:val="000000"/>
          <w:sz w:val="18"/>
          <w:szCs w:val="18"/>
        </w:rPr>
        <w:t>Množství</w:t>
        <w:tab/>
        <w:t>J.</w:t>
      </w:r>
      <w:r>
        <w:rPr>
          <w:b/>
          <w:sz w:val="18"/>
          <w:szCs w:val="18"/>
        </w:rPr>
        <w:tab/>
        <w:tab/>
      </w:r>
      <w:r>
        <w:rPr>
          <w:b/>
          <w:color w:val="000000"/>
          <w:sz w:val="18"/>
          <w:szCs w:val="18"/>
        </w:rPr>
        <w:t>Pořizovací</w:t>
      </w:r>
      <w:r>
        <w:rPr>
          <w:b/>
          <w:sz w:val="18"/>
          <w:szCs w:val="18"/>
        </w:rPr>
        <w:tab/>
        <w:tab/>
      </w:r>
      <w:r>
        <w:rPr>
          <w:b/>
          <w:color w:val="000000"/>
          <w:sz w:val="18"/>
          <w:szCs w:val="18"/>
        </w:rPr>
        <w:t>Stanovená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rták SDS-MAX 25/8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722,1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44,4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rták SDS-MAX 40/8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 640,2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28,0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rták SDS 45/8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0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rták SDS 40/4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 533,6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06,7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rták SDS 25/8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 722,1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44,4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pojovací souprava 3M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0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 0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Zkoušečka Ideal WAVET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238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47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ahovací kleště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ysavač PAS 11-2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496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99,2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DT110-zářez.nástroj hledačka kovu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4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8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DT110-zářez.nástroj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499,4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99,8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DT110-zářez.nástroj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499,4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99,8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et. Korunka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859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71,8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kušroubovák PSR Bosch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DT 110-zářez. Nástroj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DT 110-zářez. Nástroj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DT 110-zářez. Nástroj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DT 110-zářez. Nástroj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DT 110-zářez. Nástroj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DT 110-zářez. Nástroj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DT 110-zářez. Nástroj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DT 110-zářez. Nástroj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zářez. Nástroj PAT 11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zářez. Nástroj PAT 11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zářez. Nástroj 788J1-S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6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zářez. Nástroj 788J1-S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6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nektor. Kleště RJ4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nektor. Kleště RJ4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nektor. Kleště RJ4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onektor. Kleště BNC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onektor. Kleště BNC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žebřík Alve-dvoudílný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žebřík AXIAL-třídílný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ebřík Alve-třídílný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ebřík Alve-třídílný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ebřík Alve-třídílný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chůdky ALVE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7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4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ebřík KUNOVICE-2ný,nás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ebřík KUNOVICE-2ný,nás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ebřík KUNOVICE-2ný,nás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lednice (1/1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 395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079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ikrovlnná trouba (2/1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68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36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ancelářská židle-modrá (1/1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3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ancelářská židle-modrá (2/1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3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ancelářská židle-modrá (3/1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3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ancelářská židle-modrá (4/1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3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idle plast-černá (5/1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27,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5,5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idle plast-černá (6/1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27,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5,5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idle plast-černá (7/1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27,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5,5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kuchyňská lavice+stůl+židle+stolek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 399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079,8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ychyňská skříňka (2/K-9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 825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 165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ychyňská deska (10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 052,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10,5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ychyňská deska (11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 495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99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ychyňská deska (12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 19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38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ychyňský dřez (13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8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96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lednice CALEX (14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 99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798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ikrovlnná trouba Proline (15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645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29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lednice ZANUSSI (16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 254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850,8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olice na televizi (17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714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42,8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V THOMPSON (18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5 858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 171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lampička (19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noční stolek (20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37,9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7,5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noční stolek (21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37,9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7,5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noční stolek (22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37,9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7,5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noční stolek (23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37,9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7,5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/>
      </w:pPr>
      <w:r>
        <w:rPr>
          <w:sz w:val="16"/>
        </w:rPr>
        <w:t xml:space="preserve">REALITAS, s.r.o., realitní a aukční společnost, Otakarova 1253, Uherské Hradiště, </w:t>
      </w:r>
      <w:hyperlink r:id="rId6">
        <w:r>
          <w:rPr>
            <w:rStyle w:val="InternetLink"/>
            <w:sz w:val="16"/>
          </w:rPr>
          <w:t>www.realitas.cz</w:t>
        </w:r>
      </w:hyperlink>
      <w:r>
        <w:rPr>
          <w:sz w:val="16"/>
        </w:rPr>
        <w:t xml:space="preserve">, e-mail: </w:t>
      </w:r>
      <w:hyperlink r:id="rId7">
        <w:r>
          <w:rPr>
            <w:rStyle w:val="InternetLink"/>
            <w:sz w:val="16"/>
          </w:rPr>
          <w:t>drazby@realitas.cz</w:t>
        </w:r>
      </w:hyperlink>
      <w:r>
        <w:rPr>
          <w:sz w:val="16"/>
        </w:rPr>
        <w:t>,</w:t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>
          <w:sz w:val="16"/>
        </w:rPr>
      </w:pPr>
      <w:r>
        <w:rPr>
          <w:sz w:val="16"/>
        </w:rPr>
        <w:t>tel.-fax: +420 572 555 111,        GSM brána: +420 776 555 000,         eurotel: + 420 602 70 44 55,        oskar: +420 608 666 555</w:t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ind w:right="422" w:hanging="0"/>
        <w:jc w:val="right"/>
        <w:rPr>
          <w:sz w:val="16"/>
        </w:rPr>
      </w:pPr>
      <w:r>
        <w:rPr>
          <w:sz w:val="16"/>
        </w:rPr>
        <w:t>Strana 3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ind w:right="422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4DR3359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417" w:leader="none"/>
          <w:tab w:val="left" w:pos="3402" w:leader="none"/>
          <w:tab w:val="left" w:pos="4395" w:leader="none"/>
          <w:tab w:val="center" w:pos="5954" w:leader="none"/>
          <w:tab w:val="center" w:pos="6333" w:leader="none"/>
          <w:tab w:val="center" w:pos="7413" w:leader="none"/>
          <w:tab w:val="center" w:pos="8493" w:leader="none"/>
        </w:tabs>
        <w:autoSpaceDE w:val="false"/>
        <w:rPr/>
      </w:pPr>
      <w:r>
        <w:rPr>
          <w:b/>
          <w:color w:val="000000"/>
          <w:sz w:val="18"/>
          <w:szCs w:val="18"/>
        </w:rPr>
        <w:t>Název věci</w:t>
      </w:r>
      <w:r>
        <w:rPr>
          <w:b/>
          <w:sz w:val="18"/>
          <w:szCs w:val="18"/>
        </w:rPr>
        <w:tab/>
      </w:r>
      <w:r>
        <w:rPr>
          <w:b/>
          <w:color w:val="000000"/>
          <w:sz w:val="18"/>
          <w:szCs w:val="18"/>
        </w:rPr>
        <w:t>Množství</w:t>
        <w:tab/>
        <w:t>J.</w:t>
      </w:r>
      <w:r>
        <w:rPr>
          <w:b/>
          <w:sz w:val="18"/>
          <w:szCs w:val="18"/>
        </w:rPr>
        <w:tab/>
        <w:tab/>
      </w:r>
      <w:r>
        <w:rPr>
          <w:b/>
          <w:color w:val="000000"/>
          <w:sz w:val="18"/>
          <w:szCs w:val="18"/>
        </w:rPr>
        <w:t>Pořizovací</w:t>
      </w:r>
      <w:r>
        <w:rPr>
          <w:b/>
          <w:sz w:val="18"/>
          <w:szCs w:val="18"/>
        </w:rPr>
        <w:tab/>
        <w:tab/>
      </w:r>
      <w:r>
        <w:rPr>
          <w:b/>
          <w:color w:val="000000"/>
          <w:sz w:val="18"/>
          <w:szCs w:val="18"/>
        </w:rPr>
        <w:t>Stanovená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álenda (24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185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37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álenda (25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185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37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álenda (26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185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37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prchový kout (27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 79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358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bílá (28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898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79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V LCE (29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noční stolek (30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37,9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7,5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noční stolek (31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37,9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7,5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noční stolek (32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37,9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7,5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álenda (33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185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37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álenda (34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185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37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álenda (35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185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37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álenda (36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185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37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lampička (37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lampička (38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noční stolek (39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37,9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7,5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noční stolek (40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37,9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7,5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noční stolek (41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37,9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7,5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ysavač (42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926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85,2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lampička (46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ůl čtverec-černá (47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černá (48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ka černá (49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2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4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ka černá (50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9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9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ntejner (53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idle (54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89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17,8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idle (55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89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17,8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lednice (56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0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álenda (58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522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04,4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edací souprava (61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9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8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(62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(63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799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59,8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(64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799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59,8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iskárna HP 930C (65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405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81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(66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799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59,8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ka (67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78,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5,7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ka (68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78,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5,7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ka (69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78,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5,7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ůl kancelářský (72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6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3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ůl kancelářský (73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ůl kancelářský (74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ůl kancelářský (75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ůl kancelářský (76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ntejner (77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ntejner (78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ontejner (79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ka (80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9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9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ka (81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6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ůl čtverec-černá (82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ůl trojůhelník (83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2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4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tůl čtverec-černá (84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ka (85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6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(86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(87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 0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1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(88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 0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1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ůl čtverec-černá (89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idle kancelářská (92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196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39,2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židle kancelářská (93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795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59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idle kancelářská (94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795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59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idle kancelářská (95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196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39,2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židle kancelářská (96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196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39,2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idle (100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27,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5,5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řeslo (101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173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34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řeslo (102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173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34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řeslo (103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173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34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zahradní stůl+židle plast (104/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821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64,2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/>
      </w:pPr>
      <w:r>
        <w:rPr>
          <w:sz w:val="16"/>
        </w:rPr>
        <w:t xml:space="preserve">REALITAS, s.r.o., realitní a aukční společnost, Otakarova 1253, Uherské Hradiště, </w:t>
      </w:r>
      <w:hyperlink r:id="rId8">
        <w:r>
          <w:rPr>
            <w:rStyle w:val="InternetLink"/>
            <w:sz w:val="16"/>
          </w:rPr>
          <w:t>www.realitas.cz</w:t>
        </w:r>
      </w:hyperlink>
      <w:r>
        <w:rPr>
          <w:sz w:val="16"/>
        </w:rPr>
        <w:t xml:space="preserve">, e-mail: </w:t>
      </w:r>
      <w:hyperlink r:id="rId9">
        <w:r>
          <w:rPr>
            <w:rStyle w:val="InternetLink"/>
            <w:sz w:val="16"/>
          </w:rPr>
          <w:t>drazby@realitas.cz</w:t>
        </w:r>
      </w:hyperlink>
      <w:r>
        <w:rPr>
          <w:sz w:val="16"/>
        </w:rPr>
        <w:t>,</w:t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>
          <w:sz w:val="16"/>
        </w:rPr>
      </w:pPr>
      <w:r>
        <w:rPr>
          <w:sz w:val="16"/>
        </w:rPr>
        <w:t>tel.-fax: +420 572 555 111,        GSM brána: +420 776 555 000,         eurotel: + 420 602 70 44 55,        oskar: +420 608 666 555</w:t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ind w:right="422" w:hanging="0"/>
        <w:jc w:val="right"/>
        <w:rPr>
          <w:sz w:val="16"/>
        </w:rPr>
      </w:pPr>
      <w:r>
        <w:rPr>
          <w:sz w:val="16"/>
        </w:rPr>
        <w:t>Strana 4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ind w:right="422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4DR3359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417" w:leader="none"/>
          <w:tab w:val="left" w:pos="3402" w:leader="none"/>
          <w:tab w:val="left" w:pos="4395" w:leader="none"/>
          <w:tab w:val="center" w:pos="5954" w:leader="none"/>
          <w:tab w:val="center" w:pos="6333" w:leader="none"/>
          <w:tab w:val="center" w:pos="7413" w:leader="none"/>
          <w:tab w:val="center" w:pos="8493" w:leader="none"/>
        </w:tabs>
        <w:autoSpaceDE w:val="false"/>
        <w:rPr/>
      </w:pPr>
      <w:r>
        <w:rPr>
          <w:b/>
          <w:color w:val="000000"/>
          <w:sz w:val="18"/>
          <w:szCs w:val="18"/>
        </w:rPr>
        <w:t>Název věci</w:t>
      </w:r>
      <w:r>
        <w:rPr>
          <w:b/>
          <w:sz w:val="18"/>
          <w:szCs w:val="18"/>
        </w:rPr>
        <w:tab/>
      </w:r>
      <w:r>
        <w:rPr>
          <w:b/>
          <w:color w:val="000000"/>
          <w:sz w:val="18"/>
          <w:szCs w:val="18"/>
        </w:rPr>
        <w:t>Množství</w:t>
        <w:tab/>
        <w:t>J.</w:t>
      </w:r>
      <w:r>
        <w:rPr>
          <w:b/>
          <w:sz w:val="18"/>
          <w:szCs w:val="18"/>
        </w:rPr>
        <w:tab/>
        <w:tab/>
      </w:r>
      <w:r>
        <w:rPr>
          <w:b/>
          <w:color w:val="000000"/>
          <w:sz w:val="18"/>
          <w:szCs w:val="18"/>
        </w:rPr>
        <w:t>Pořizovací</w:t>
      </w:r>
      <w:r>
        <w:rPr>
          <w:b/>
          <w:sz w:val="18"/>
          <w:szCs w:val="18"/>
        </w:rPr>
        <w:tab/>
        <w:tab/>
      </w:r>
      <w:r>
        <w:rPr>
          <w:b/>
          <w:color w:val="000000"/>
          <w:sz w:val="18"/>
          <w:szCs w:val="18"/>
        </w:rPr>
        <w:t>Stanovená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kříň policová vysoká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2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4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policová vysoká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2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4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policová vysoká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2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4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policová nízká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ěšák</w:t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řesílko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7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4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řesílko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7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4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ancelářský stůl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ancelářský stůl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ancelářský stůl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ntejner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ntejner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ntejner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lampička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lampička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lampička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ancelářská židle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ancelářská židle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dalekohled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6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72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ikrovlnná trouba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iskárna HP Laserjet 4L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4 169,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 833,9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C Siemens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2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 4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onitor Microscan 5V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 6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 1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lávesnice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lávesnice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lávesnice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myš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myš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myš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měřák OMNI Scaner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70 6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4 1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/2 Penta-6846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4 7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8 94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/6 měřák MT 31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5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 1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/8 tel. Ústředna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5 992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 198,4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/8 tel. Ústředna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 107,2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221,4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enta Scaner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28 6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5 7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ladový kontejner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5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 0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ebřík č.5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 864,7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 172,9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ntejner pozink.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 056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1 211,2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atová síť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39 915,6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7 983,1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ysavač Bosch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 471,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 094,3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iskárna EPSON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8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 6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rtací kladivo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2 254,3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 450,8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C DeskPro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5 23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5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C DeskPro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5 285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5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ebřík kombin.AL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 902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 180,4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rtací kladivo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8 144,3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 628,8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digitál.fotoaparát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5 032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 006,4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řezačka diamant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1 304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 260,8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ebřík ALVE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 000,3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 000,0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abel protah. Pero JET8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5 7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 15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rtací kladivo GBH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19 173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 834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rtací kladivo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9 656,3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 931,2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ckerm.štítek 1/2 slepy (030326A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7,5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,5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ckerm.štítek 1/3 slepy (030324A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7,5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,5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ckerm.štítek 1/3 2M slepy (030324D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7,5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,5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TT-box AT a T do zdi (DBUP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39,2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7,8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TT-box AT a T na zeď (DBAP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95,3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9,0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TT-conn.block 110-3p (ANX07304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2,2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,4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TT-conn.block 110-4C (CB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8,3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,6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ATT-Fision splice organiser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46,2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9,2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TT-krycí štítek zás. Do zdi (DŠUP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1,0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,2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ATT-Patch cord 110-RJ45 7ft 2p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23,5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4,7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ATT- Popos.lišta Label 188UT1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12,1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4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ATT-RJ45 kat. 5/M100BH-246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55,2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1,0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ATT-záslepka pro zásuvku AT a T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0,0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,0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TT-1061 4.p.cat5 (CM-00424MAX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0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,0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62</w:t>
      </w:r>
      <w:r>
        <w:rPr>
          <w:sz w:val="18"/>
          <w:szCs w:val="18"/>
        </w:rPr>
        <w:tab/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/>
      </w:pPr>
      <w:r>
        <w:rPr>
          <w:sz w:val="16"/>
        </w:rPr>
        <w:t xml:space="preserve">REALITAS, s.r.o., realitní a aukční společnost, Otakarova 1253, Uherské Hradiště, </w:t>
      </w:r>
      <w:hyperlink r:id="rId10">
        <w:r>
          <w:rPr>
            <w:rStyle w:val="InternetLink"/>
            <w:sz w:val="16"/>
          </w:rPr>
          <w:t>www.realitas.cz</w:t>
        </w:r>
      </w:hyperlink>
      <w:r>
        <w:rPr>
          <w:sz w:val="16"/>
        </w:rPr>
        <w:t xml:space="preserve">, e-mail: </w:t>
      </w:r>
      <w:hyperlink r:id="rId11">
        <w:r>
          <w:rPr>
            <w:rStyle w:val="InternetLink"/>
            <w:sz w:val="16"/>
          </w:rPr>
          <w:t>drazby@realitas.cz</w:t>
        </w:r>
      </w:hyperlink>
      <w:r>
        <w:rPr>
          <w:sz w:val="16"/>
        </w:rPr>
        <w:t>,</w:t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/>
      </w:pPr>
      <w:r>
        <w:rPr>
          <w:sz w:val="16"/>
        </w:rPr>
        <w:t>tel.-fax: +420 572 555 111,        GSM brána: +420 776 555 000,         eurotel: + 420 602 70 44 55,        oskar: +420 608 666 555</w:t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ind w:right="422" w:hanging="0"/>
        <w:jc w:val="right"/>
        <w:rPr>
          <w:sz w:val="16"/>
        </w:rPr>
      </w:pPr>
      <w:r>
        <w:rPr>
          <w:sz w:val="16"/>
        </w:rPr>
        <w:t>Strana 5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ind w:right="422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4DR3359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417" w:leader="none"/>
          <w:tab w:val="left" w:pos="3402" w:leader="none"/>
          <w:tab w:val="left" w:pos="4395" w:leader="none"/>
          <w:tab w:val="center" w:pos="5954" w:leader="none"/>
          <w:tab w:val="center" w:pos="6333" w:leader="none"/>
          <w:tab w:val="center" w:pos="7413" w:leader="none"/>
          <w:tab w:val="center" w:pos="8493" w:leader="none"/>
        </w:tabs>
        <w:autoSpaceDE w:val="false"/>
        <w:rPr/>
      </w:pPr>
      <w:r>
        <w:rPr>
          <w:b/>
          <w:color w:val="000000"/>
          <w:sz w:val="18"/>
          <w:szCs w:val="18"/>
        </w:rPr>
        <w:t>Název věci</w:t>
      </w:r>
      <w:r>
        <w:rPr>
          <w:b/>
          <w:sz w:val="18"/>
          <w:szCs w:val="18"/>
        </w:rPr>
        <w:tab/>
      </w:r>
      <w:r>
        <w:rPr>
          <w:b/>
          <w:color w:val="000000"/>
          <w:sz w:val="18"/>
          <w:szCs w:val="18"/>
        </w:rPr>
        <w:t>Množství</w:t>
        <w:tab/>
        <w:t>J.</w:t>
      </w:r>
      <w:r>
        <w:rPr>
          <w:b/>
          <w:sz w:val="18"/>
          <w:szCs w:val="18"/>
        </w:rPr>
        <w:tab/>
        <w:tab/>
      </w:r>
      <w:r>
        <w:rPr>
          <w:b/>
          <w:color w:val="000000"/>
          <w:sz w:val="18"/>
          <w:szCs w:val="18"/>
        </w:rPr>
        <w:t>Pořizovací</w:t>
      </w:r>
      <w:r>
        <w:rPr>
          <w:b/>
          <w:sz w:val="18"/>
          <w:szCs w:val="18"/>
        </w:rPr>
        <w:tab/>
        <w:tab/>
      </w:r>
      <w:r>
        <w:rPr>
          <w:b/>
          <w:color w:val="000000"/>
          <w:sz w:val="18"/>
          <w:szCs w:val="18"/>
        </w:rPr>
        <w:t>Stanovená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ATT-1-Port mod jack 110 Black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61,0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2,2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ATT-24.port panel mod to mount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758,1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51,6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u-matka Temprack úzká (5041046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3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9,9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9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AU-matka M5 Wadgehouse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,3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6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U-matka M5 Miracel široká (SKMA5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1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,4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0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U-napájecí lišta-ý přístrojů (3400007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61,4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32,2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U-vertik..organizér (1312207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16,7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3,3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U-zásuvka 15ti násobná (3400015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232,8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46,5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AU-zásuvková lišta 11x230V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526,0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5,2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U-zemnící sada (5010330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45,1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9,0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AU-šroub M5x10 s podložkou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6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,4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2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BBK-roh vnější 135BBK/A135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67,2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3,4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BK-SSV spojka (5vn5553BE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9,2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8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BK-vnější roh BBA/A170 (603331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076,5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15,3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BBK/E 170 bílý (6031935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7,2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,4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elden 1583 4.p.cat. (KB1583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33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,8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7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Belden 1633 4.p.FTP cat.5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1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,7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3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elden 1867A UTP licna (BELDEN 186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9,9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9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elden  1872A 4pár cat.7 STP (1872A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7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2,3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4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elden  7812E 4pár cat.6 UTP (7812E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7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9,0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8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elden 9907 koax.dv.stíněný (k990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2,4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4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K 70x110 (GEK 7011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27,7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5,5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BK 70/110 koncovka RAL9010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8,4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,7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K70135-žlab 70/135 (627018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45,5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9,1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K-stíněný ocelová příčka TWS (TWS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35,1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7,0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K-stínící přepážks 6035949 (TWS 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66,3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3,2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K-6257631 (EDS-DD2,5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1,4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,2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K/DG8-víko žlabu 70/135 (627080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71,4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4,2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BK/E70135 6273386 koncovka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0,7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,1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NC-Konektor I (BNC-I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3,1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,6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užírka POB-4.OZL žlutá (POB-4.OZL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ABLOFIL podložka 25 (CE25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5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,2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6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CABLOFIL podložka 30 (CE 3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7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,5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9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CABLOFIL rošt 30/50 (CF 30/50 EZ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3,3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,6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CABLOFIL šroub 6x20 (TRCC 6x2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,2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4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CY 2,5, HO7V-2.50 ZZ (10477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3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,2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4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CY 4 žlutozelená (10478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,7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7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CY 4 černá (ˇ10140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,3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6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CY 6 zelenožlutý (H07V-U 6.OOZ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,6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3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CYA 10 zž (10080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3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6,0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,2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CYA 2,5 oranž. (CYA 2,5 ORAN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,9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5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CYA 2,5 s.modrá (CYA 2,5 S.Mod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,7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5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CYA 2,5 t.modrá (CYA 2,5 t.mod.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,6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5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CYA 2,50 zel.žl. H07V-K 2,50ZZ (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,8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5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CYH 2x1 černá/rudá (CYH 2x1 čer./ru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,8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7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YKY 19Cx1.5 (CYKY 19x1.5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9,5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,9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CYKY 2Ax1,5 (10161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,1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0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CYKY 24Cx2,5 (CYKY 24Cx2,5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7,2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7,4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CYKY 3Cx2,5 (10005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,7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1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YKY 3Cx4 (10442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6,9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,3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YKY 3Cx1,5 (10004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,8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3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CYKY 4Bx2,5 (CYKY 4Bx2,5 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2,0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4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CYKY 5cx2,5 (10015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6,6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,3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CYKY 5Cx4 (10016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6,5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,3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CYKY 5Cx1,5 (10014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,8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7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CYKY 7Cx1,5 (CYKY 7Cx1,5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1,4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2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CYSY 3Cx1,5 (10043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9,1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8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CYSY 3Cx2,5 (10089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8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3,8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7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DIN Lišta TS 35 zinková (300496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6,7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,3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Drát telefonní (U 2x0,5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9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,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3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Dutinka izol.4 (DI 4-1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86,7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7,3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Dutinka neizol. 0,75 (DN 0,75-1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4,5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6,9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Flexnet-drát.žlab 140/60/2500 (FN 140-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21,2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4,2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Flexnet-Konzola pro FN 240 (FK2-GZ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9,8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1,9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Flexnet-Konzola pro FN360 (FK3-GZ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6,0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7,2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Flexnet-Konzola pro FN60 FN 140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3,8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,7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/>
      </w:pPr>
      <w:r>
        <w:rPr>
          <w:sz w:val="16"/>
        </w:rPr>
        <w:t xml:space="preserve">REALITAS, s.r.o., realitní a aukční společnost, Otakarova 1253, Uherské Hradiště, </w:t>
      </w:r>
      <w:hyperlink r:id="rId12">
        <w:r>
          <w:rPr>
            <w:rStyle w:val="InternetLink"/>
            <w:sz w:val="16"/>
          </w:rPr>
          <w:t>www.realitas.cz</w:t>
        </w:r>
      </w:hyperlink>
      <w:r>
        <w:rPr>
          <w:sz w:val="16"/>
        </w:rPr>
        <w:t xml:space="preserve">, e-mail: </w:t>
      </w:r>
      <w:hyperlink r:id="rId13">
        <w:r>
          <w:rPr>
            <w:rStyle w:val="InternetLink"/>
            <w:sz w:val="16"/>
          </w:rPr>
          <w:t>drazby@realitas.cz</w:t>
        </w:r>
      </w:hyperlink>
      <w:r>
        <w:rPr>
          <w:sz w:val="16"/>
        </w:rPr>
        <w:t>,</w:t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>
          <w:sz w:val="16"/>
        </w:rPr>
      </w:pPr>
      <w:r>
        <w:rPr>
          <w:sz w:val="16"/>
        </w:rPr>
        <w:t>tel.-fax: +420 572 555 111,        GSM brána: +420 776 555 000,         eurotel: + 420 602 70 44 55,        oskar: +420 608 666 555</w:t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ind w:right="422" w:hanging="0"/>
        <w:jc w:val="right"/>
        <w:rPr>
          <w:sz w:val="16"/>
        </w:rPr>
      </w:pPr>
      <w:r>
        <w:rPr>
          <w:sz w:val="16"/>
        </w:rPr>
        <w:t>Strana 6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ind w:right="422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4DR3359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417" w:leader="none"/>
          <w:tab w:val="left" w:pos="3402" w:leader="none"/>
          <w:tab w:val="left" w:pos="4395" w:leader="none"/>
          <w:tab w:val="center" w:pos="5954" w:leader="none"/>
          <w:tab w:val="center" w:pos="6333" w:leader="none"/>
          <w:tab w:val="center" w:pos="7413" w:leader="none"/>
          <w:tab w:val="center" w:pos="8493" w:leader="none"/>
        </w:tabs>
        <w:autoSpaceDE w:val="false"/>
        <w:rPr/>
      </w:pPr>
      <w:r>
        <w:rPr>
          <w:b/>
          <w:color w:val="000000"/>
          <w:sz w:val="18"/>
          <w:szCs w:val="18"/>
        </w:rPr>
        <w:t>Název věci</w:t>
      </w:r>
      <w:r>
        <w:rPr>
          <w:b/>
          <w:sz w:val="18"/>
          <w:szCs w:val="18"/>
        </w:rPr>
        <w:tab/>
      </w:r>
      <w:r>
        <w:rPr>
          <w:b/>
          <w:color w:val="000000"/>
          <w:sz w:val="18"/>
          <w:szCs w:val="18"/>
        </w:rPr>
        <w:t>Množství</w:t>
        <w:tab/>
        <w:t>J.</w:t>
      </w:r>
      <w:r>
        <w:rPr>
          <w:b/>
          <w:sz w:val="18"/>
          <w:szCs w:val="18"/>
        </w:rPr>
        <w:tab/>
        <w:tab/>
      </w:r>
      <w:r>
        <w:rPr>
          <w:b/>
          <w:color w:val="000000"/>
          <w:sz w:val="18"/>
          <w:szCs w:val="18"/>
        </w:rPr>
        <w:t>Pořizovací</w:t>
      </w:r>
      <w:r>
        <w:rPr>
          <w:b/>
          <w:sz w:val="18"/>
          <w:szCs w:val="18"/>
        </w:rPr>
        <w:tab/>
        <w:tab/>
      </w:r>
      <w:r>
        <w:rPr>
          <w:b/>
          <w:color w:val="000000"/>
          <w:sz w:val="18"/>
          <w:szCs w:val="18"/>
        </w:rPr>
        <w:t>Stanovená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Flexnet-spojka malá vč. Vrutu (FS2-GZ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3,1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6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Flexnet- spojka velká (FS1-GZ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1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4,4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8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Flexnet-záv. Tyč. M6 0,5 (FZ2-GZ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7,4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4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FTP RJ 45-RJ45 cat.5 1m (FTP002BB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4,1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6,8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FTP RJ 45-RJ45 cat.5 10m (FTP014BB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33,0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6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FTP RJ 45-RJ45 cat.5 15m (FTP019BB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08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1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FTP RJ 45-RJ45 cat.5 2m (FTP004BB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99,5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9,9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FTP RJ 45-RJ45 cat.5 3m (FTP006BB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16,3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3,2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FTP RJ 45-RJ45 cat.5 5m (FTP009BB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FTP RJ 45-RJ45 cat.5 7,5m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96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9,2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F+G dotek poj. (VD III-35A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,8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7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F+G lišta propoj. 63A (ZV7 10-3P-3TE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81,0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,2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F+G pojistka normal (D III-35A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9,3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8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F+G poj. Hlavice (KD III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5,5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,1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F+G poj. Spodek na lištu (EZN 63-ZP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2,5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,5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Gong8V+/- 15% (ONIX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61,5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2,3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GTK9/12 Krabice instalační (7382405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2,2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,4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Gumový kryt RJ45 kul. Kabel (gumový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7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,1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6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Gumový kryt červený (1100760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,4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4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Hmoždinka 10mm (HHL1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7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0,2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0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Hmoždinka HL/HM8 (HHL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3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0,3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0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Hmoždinka 12x60 (ES 12x6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,1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2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IEC kon. Kolík (CMIECMAW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72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4,4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Int.kabel.FTP HFFR cat.6 solar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7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3,7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7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Int.konektor skládaný UTP (1157880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1,3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2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int. Rozdvojka 1xM8p8c (132088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6,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,3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Izol.páska PVC 15x10 černá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,3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8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jistič F+G L7 16/1/B (290331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97,1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9,4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jistič F+G L7 10/1/B (290335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95,6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9,1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jistič F+G L7 16/1/C (290368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2,7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,5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jistič F+G L7 25/1/C (295170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12,6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2,5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jistič F+G L7 32/1/C (290390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17,8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3,5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jistič F+G L7  50/3/C (290419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068,8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13,7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Jyty 2Dx1 (10040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,1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6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Jyty 4Dx1 (14191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,7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7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abel.cat5E 4p,FTP LSOH (R30031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5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,6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3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abel.koax 750Ohm 4,6mm (CB 100F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,7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9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abel. koax-75ohm (H 121PVC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2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abel. Sdělovací 2x2x0,6 (J-Y/ST/Y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8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Kabel. TCEKFLES 10x4x0,4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9,3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,8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abl.UTP cat.5E,LSOH (R3529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1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,3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0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Kabel okoCU SROU 1625/4x8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0,9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,1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abel oko LIS 4-6 (GF-M6 6x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24,6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4,9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abel oko LIS 16x8 ( 16x8 KU-L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,2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0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abel oko LIS 25x10 (25x10 KU-L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,9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1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abel oko LIS 50x10 (Kabel oko 50x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2,1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4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anál VF Mříž 10 lepící (D04772422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5,6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,1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anál VF mříž 10 (D047072421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3,2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,6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leno panceřové 36 (613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31,1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6,2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leno pancéřové 21 zinek (6121ZNM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0,9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,1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leno panc. 6129(300059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9,4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1,8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leno trub. GW 5021250 (370128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3,8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,7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konektor AMP RJ45 8p8c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,0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0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konektor AMP RJ45 UTP,drát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1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,8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1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nektor RJ12 6/4 (konektor RJ1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8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konektor RJ45 STP licna AESP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,4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2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konektor US 6p4c,RJ11 modulár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4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nzola CCS 120x160x250 G (1254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1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,2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tva ocelová M6 (ETO M6c2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3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,6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7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tva ocel. M8 (ESA M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9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,1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0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tva plast. Sádrok.(HS 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0,3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0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rabice a víčko 2N 1xRJ12 (820191B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2,3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4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rabice acidur 6455-12 (110015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2,6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,5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rabice AP (42-50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5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rabice KO 125 (300011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4,6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,9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rabice kovová 100x100 (KK1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7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4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/>
      </w:pPr>
      <w:r>
        <w:rPr>
          <w:sz w:val="16"/>
        </w:rPr>
        <w:t xml:space="preserve">REALITAS, s.r.o., realitní a aukční společnost, Otakarova 1253, Uherské Hradiště, </w:t>
      </w:r>
      <w:hyperlink r:id="rId14">
        <w:r>
          <w:rPr>
            <w:rStyle w:val="InternetLink"/>
            <w:sz w:val="16"/>
          </w:rPr>
          <w:t>www.realitas.cz</w:t>
        </w:r>
      </w:hyperlink>
      <w:r>
        <w:rPr>
          <w:sz w:val="16"/>
        </w:rPr>
        <w:t xml:space="preserve">, e-mail: </w:t>
      </w:r>
      <w:hyperlink r:id="rId15">
        <w:r>
          <w:rPr>
            <w:rStyle w:val="InternetLink"/>
            <w:sz w:val="16"/>
          </w:rPr>
          <w:t>drazby@realitas.cz</w:t>
        </w:r>
      </w:hyperlink>
      <w:r>
        <w:rPr>
          <w:sz w:val="16"/>
        </w:rPr>
        <w:t>,</w:t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/>
      </w:pPr>
      <w:r>
        <w:rPr>
          <w:sz w:val="16"/>
        </w:rPr>
        <w:t>tel.-fax: +420 572 555 111,        GSM brána: +420 776 555 000,         eurotel: + 420 602 70 44 55,        oskar: +420 608 666 555</w:t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ind w:right="422" w:hanging="0"/>
        <w:jc w:val="right"/>
        <w:rPr>
          <w:sz w:val="16"/>
        </w:rPr>
      </w:pPr>
      <w:r>
        <w:rPr>
          <w:sz w:val="16"/>
        </w:rPr>
        <w:t>Strana 7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ind w:right="422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4DR3359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417" w:leader="none"/>
          <w:tab w:val="left" w:pos="3402" w:leader="none"/>
          <w:tab w:val="left" w:pos="4395" w:leader="none"/>
          <w:tab w:val="center" w:pos="5954" w:leader="none"/>
          <w:tab w:val="center" w:pos="6333" w:leader="none"/>
          <w:tab w:val="center" w:pos="7413" w:leader="none"/>
          <w:tab w:val="center" w:pos="8493" w:leader="none"/>
        </w:tabs>
        <w:autoSpaceDE w:val="false"/>
        <w:rPr/>
      </w:pPr>
      <w:r>
        <w:rPr>
          <w:b/>
          <w:color w:val="000000"/>
          <w:sz w:val="18"/>
          <w:szCs w:val="18"/>
        </w:rPr>
        <w:t>Název věci</w:t>
      </w:r>
      <w:r>
        <w:rPr>
          <w:b/>
          <w:sz w:val="18"/>
          <w:szCs w:val="18"/>
        </w:rPr>
        <w:tab/>
      </w:r>
      <w:r>
        <w:rPr>
          <w:b/>
          <w:color w:val="000000"/>
          <w:sz w:val="18"/>
          <w:szCs w:val="18"/>
        </w:rPr>
        <w:t>Množství</w:t>
        <w:tab/>
        <w:t>J.</w:t>
      </w:r>
      <w:r>
        <w:rPr>
          <w:b/>
          <w:sz w:val="18"/>
          <w:szCs w:val="18"/>
        </w:rPr>
        <w:tab/>
        <w:tab/>
      </w:r>
      <w:r>
        <w:rPr>
          <w:b/>
          <w:color w:val="000000"/>
          <w:sz w:val="18"/>
          <w:szCs w:val="18"/>
        </w:rPr>
        <w:t>Pořizovací</w:t>
      </w:r>
      <w:r>
        <w:rPr>
          <w:b/>
          <w:sz w:val="18"/>
          <w:szCs w:val="18"/>
        </w:rPr>
        <w:tab/>
        <w:tab/>
      </w:r>
      <w:r>
        <w:rPr>
          <w:b/>
          <w:color w:val="000000"/>
          <w:sz w:val="18"/>
          <w:szCs w:val="18"/>
        </w:rPr>
        <w:t>Stanovená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rabice Ku 68/2 1901 (300007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,2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8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krabice lištová LK 80x28 2ZK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9,2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8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krabice lištová LK 80x28 R/1HB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9,0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8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rabice lištová LK 80R/1 HB (300309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9,0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8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rabice lištová Tango (LK80x16 T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7,5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5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krabice lištová 80x80x28 (LK80x28/1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,3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6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krabice lištová Tango pod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9,4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8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krabice lištová Tango pod jednozás.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,5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7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rabice parapetní PK 60 (PK 6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,0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rabice parapetní nízká (PK 60/3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5,6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,1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rabiceP616 (P61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5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1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rabice přístrojová (KP 67x6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,4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6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rabice přístroj. Jednoduch (26858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8,6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,7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rabice rozdvod. Bílá IP43 (6456/-13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0,1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,0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rabice 2390/8T (2390/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1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1,1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,2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rabice 300x220x120 (GW 4420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77,0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5,4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rabice KU 68/L/1 sádrok.(110143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7,6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,5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krabice rozvodná 6481-14listov.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1,6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,3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rone bleskojistka (67173343-0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3,8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,7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KRONE lišta rozpojovací 2/10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36,1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7,2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RONE magazin 2/10(60892024-0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39,5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7,9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KRONE plech mont. 2/10 T22 M5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80,2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6,0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RONE vodič prip. Stín6034 (110798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99,8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9,9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rytka modulů F+G do rozvaděče (AP-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9,4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8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legrand rámeček 4MOD-MOSA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7,4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,4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lišta přejezdová 5cm (LO 50/3M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8,4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,6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lišta přejezdová 3,5cm (LO 35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,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6,1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,2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lišta přejezdová EIP74020 (300511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7,2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,4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atice M6 ZN (matice M6 ZN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0,1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0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atice M8 ZN (matice M8 ZN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0,4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0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atice šestihran. M10 (780182H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64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0,4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0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atka PG 116/PG13,5 (440182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0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2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atka PG21 (116/2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7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3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atka 116/16 (116/1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3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2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atka 116/7 2043076 (116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5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1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napínák prům8 (napíná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9,8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,9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napínací šroub M12 oko-hák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0,8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6,1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napínací šroub M10 oko-hák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1,6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,3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OBO AW 15/31-výložník (440389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8,7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3,7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OBO RKS 620 šířka 200mm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53,9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,7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OBO 1268 SL C profi (440070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8,1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3,6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OBO 22400/2 KEDR (440251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6,9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7,3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OBO 5019/M8-spoj.mat (440474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5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,6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1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OBO kebelové oko 2205211 (2031/15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5,8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,1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OBO -žlab k podl. Krab 7311125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16,2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3,2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OBO kebelové oko 2205238 (2031/3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0,7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,1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OBO -RAA 210 odbočný díl (RAA 21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32,5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6,5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OBO-RGV 60 kloubová spojka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7,6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,5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OBO-rošt drát. 200/55mm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55,9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1,1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OBO-rošt kab. 100/55mm (GRM55/1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16,0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3,2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OBO-spoj. Mat. M6 (GMA/M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,9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7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OBO-5019/M6 spoj. Mat. (5019/M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,6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5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OBO-6015239 (GMA/M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,2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2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Opt. Kabel FRNC 24x62 (FRNC 24x6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2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5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7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OP-držák sváru 12vl. (držák sváru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97,2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9,4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Op- fokabel. 8x50 FRNC (G7008NH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8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9,9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,9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OP-fotokabel. OPDS 12x50 FRN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9,8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1,9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OP-fotokabel. OPDS 4x50 FRNC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4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5,2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,0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OP-fotokabel. OPDS 8x50 FRNC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2,2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,4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OP-fotokabel. 6x4x9/125 (4947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9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9,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,9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OP-Jumper SC-SC 62/125 2mD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19,1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3,8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OP-Jumper SC-ST 2mD (L0081A002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04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0,8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OP-Jumper ST-ST 2mD (L00811A000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69,1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3,8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OP.MINI 12x50/125 FRNC (G7012HN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2,3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,4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OP-opt.kabel 8vl HFFR (7006608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5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1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OP-pigtail SC 9/125 1m (PSC9-001-V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25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5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/>
      </w:pPr>
      <w:r>
        <w:rPr>
          <w:sz w:val="16"/>
        </w:rPr>
        <w:t xml:space="preserve">REALITAS, s.r.o., realitní a aukční společnost, Otakarova 1253, Uherské Hradiště, </w:t>
      </w:r>
      <w:hyperlink r:id="rId16">
        <w:r>
          <w:rPr>
            <w:rStyle w:val="InternetLink"/>
            <w:sz w:val="16"/>
          </w:rPr>
          <w:t>www.realitas.cz</w:t>
        </w:r>
      </w:hyperlink>
      <w:r>
        <w:rPr>
          <w:sz w:val="16"/>
        </w:rPr>
        <w:t xml:space="preserve">, e-mail: </w:t>
      </w:r>
      <w:hyperlink r:id="rId17">
        <w:r>
          <w:rPr>
            <w:rStyle w:val="InternetLink"/>
            <w:sz w:val="16"/>
          </w:rPr>
          <w:t>drazby@realitas.cz</w:t>
        </w:r>
      </w:hyperlink>
      <w:r>
        <w:rPr>
          <w:sz w:val="16"/>
        </w:rPr>
        <w:t>,</w:t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/>
      </w:pPr>
      <w:r>
        <w:rPr>
          <w:sz w:val="16"/>
        </w:rPr>
        <w:t>tel.-fax: +420 572 555 111,        GSM brána: +420 776 555 000,         eurotel: + 420 602 70 44 55,        oskar: +420 608 666 555</w:t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ind w:right="422" w:hanging="0"/>
        <w:jc w:val="right"/>
        <w:rPr>
          <w:sz w:val="16"/>
        </w:rPr>
      </w:pPr>
      <w:r>
        <w:rPr>
          <w:sz w:val="16"/>
        </w:rPr>
        <w:t>Strana 8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ind w:right="422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4DR3359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417" w:leader="none"/>
          <w:tab w:val="left" w:pos="3402" w:leader="none"/>
          <w:tab w:val="left" w:pos="4395" w:leader="none"/>
          <w:tab w:val="center" w:pos="5954" w:leader="none"/>
          <w:tab w:val="center" w:pos="6333" w:leader="none"/>
          <w:tab w:val="center" w:pos="7413" w:leader="none"/>
          <w:tab w:val="center" w:pos="8493" w:leader="none"/>
        </w:tabs>
        <w:autoSpaceDE w:val="false"/>
        <w:rPr/>
      </w:pPr>
      <w:r>
        <w:rPr>
          <w:b/>
          <w:color w:val="000000"/>
          <w:sz w:val="18"/>
          <w:szCs w:val="18"/>
        </w:rPr>
        <w:t>Název věci</w:t>
      </w:r>
      <w:r>
        <w:rPr>
          <w:b/>
          <w:sz w:val="18"/>
          <w:szCs w:val="18"/>
        </w:rPr>
        <w:tab/>
      </w:r>
      <w:r>
        <w:rPr>
          <w:b/>
          <w:color w:val="000000"/>
          <w:sz w:val="18"/>
          <w:szCs w:val="18"/>
        </w:rPr>
        <w:t>Množství</w:t>
        <w:tab/>
        <w:t>J.</w:t>
      </w:r>
      <w:r>
        <w:rPr>
          <w:b/>
          <w:sz w:val="18"/>
          <w:szCs w:val="18"/>
        </w:rPr>
        <w:tab/>
        <w:tab/>
      </w:r>
      <w:r>
        <w:rPr>
          <w:b/>
          <w:color w:val="000000"/>
          <w:sz w:val="18"/>
          <w:szCs w:val="18"/>
        </w:rPr>
        <w:t>Pořizovací</w:t>
      </w:r>
      <w:r>
        <w:rPr>
          <w:b/>
          <w:sz w:val="18"/>
          <w:szCs w:val="18"/>
        </w:rPr>
        <w:tab/>
        <w:tab/>
      </w:r>
      <w:r>
        <w:rPr>
          <w:b/>
          <w:color w:val="000000"/>
          <w:sz w:val="18"/>
          <w:szCs w:val="18"/>
        </w:rPr>
        <w:t>Stanovená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OP-pigtail SC 62,5/125 1m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96,1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9,2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OP-pigtail ST50/125 1m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95,7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9,1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OP-pigtail ST 62/125 1m (L00819A000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1,8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6,3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OP SC spojka (86160-00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9,1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,8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OP ST spojka (86112-10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7,8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,5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OP čelo pro 12SC (KR900 30-25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3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OP čelo pro 24SC 1U (KR900 30-2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1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6,2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OP čelo pro 24ST (KR900 30-23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1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6,2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OP kabel FRNC 62,5/1258vl. (FRNC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0,7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,1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OP kabel 2x62,5-FRNC 2vl. (G5102NH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8,6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,7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OP kabel  4vl. FRNC (FRNC 4x6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8,8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,7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OP ochrana sváru (PS3AX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9,7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,9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an-box AP 4 modul (CBX4WH-A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3,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,7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an-box 12mod (CBXF12AW-A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55,6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1,1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an-box 2moduly na zeď (CBXJ2WH-A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2,9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an-box 2mod. UK ( CFPUKS2BAW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4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,8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an-cnn.block c-5 (P110CB5-C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5,3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,0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an-držák SC duplex (CMDSCNBL-X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3,1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,6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Pan-dv. Zásuvka mini com. Do zdi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83,4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,6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an-giga TX cat.6 (CJ688T3AW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8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6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an-gigatx cat.6 (CJ688TPAW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60,7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2,1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an-kryt T/E b/b (AET3AW-AW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72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4,4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an-mini Jack RJ45 kat.5 (CJ588BWH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1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2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Pan-Modul RJ45 c.5e CJ588BL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1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2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Pan-Modul RJ45 c.5e CJ588RD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17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3,4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an-Modul RJ45 STP (CJS688T3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89,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7,9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an-opt+multi roz. (FMT 2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544,6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08,9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an-organizer horizontální (WMPFS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792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58,4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an panel k FMD (FMP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84,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6,9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an-patch panel 48p (CP24BL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99,9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an-záslepka mini com (CMBWH-X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1,4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2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an zásuvka CFPFS2-AW ( CFPFS2-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9,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,9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atch panel telf. 50 portů (KTP 50-8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2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5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ásek vázací 16x2,5 (110601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0,1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0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ásek vázací 20x2,6 (110498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4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0,1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0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ásek vázací 29x3,6 (110386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67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0,4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0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ásek vázací 36x4,6 (110483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5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0,5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1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ásek vázací 550x8mm (GT-530HD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,6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5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ásek vázací 190x4,8 (GT-190STC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9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0,5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1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lochý telefoní kabel 4xlicna (74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,0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6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odložka cual. M8 (7373-0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3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odložka M5 ZN karos. (podl.M5 ZN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0,2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0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podložka M6 karosářská (podl.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0,5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1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odložka M6 ZN (podložka M6 ZN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79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0,1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0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podložka M6 ZN  M-karos. (podl.M6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8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0,2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0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odložka M8 ZN (podložka M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2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0,2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0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odl.M6 ZN karos podložka (podl.M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0,5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1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ojistka noz. PN000100A (PN000 100A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4,8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,9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OLY žlab 130x40 (EIP1304V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8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3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OLY žlab 100x60 (EIP10060V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90,8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8,1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OLY žlab 130x70 (EIP 1307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39,3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7,8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OLY žlab17x17 (EIP17017V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6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9,2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8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OLY žlab 25x20 (EIP25020V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5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3,1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6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OLY žlab 40x20 (EIP 40020V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6,8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,3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OLY žlab40x40 (EIP40040V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7,6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,5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OLY žlab60x40 (EIP60040V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4,9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,9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OLY žlab 70x40 (EIP70040V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3,6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,7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OLY žlab 70x60 (EIP70060V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78,5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5,7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OLY koncovka žlabu 40x20 (K4002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,4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6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OLY koncovka žlabu 40x40 (K4004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,5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9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POLY přepážka plastová VP1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9,4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8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OLY spojka žlabu 40x20 (s4002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,1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8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OLY stín přepážka k EIP 13070 (KP 1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5,7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7,1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OLY úhel plochý 40x20 (UP4002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,9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9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OLY úhel vnější 40x20 (UO4002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,2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2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OLY úhelvnější 40x40 (UO4004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,2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2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/>
      </w:pPr>
      <w:r>
        <w:rPr>
          <w:sz w:val="16"/>
        </w:rPr>
        <w:t xml:space="preserve">REALITAS, s.r.o., realitní a aukční společnost, Otakarova 1253, Uherské Hradiště, </w:t>
      </w:r>
      <w:hyperlink r:id="rId18">
        <w:r>
          <w:rPr>
            <w:rStyle w:val="InternetLink"/>
            <w:sz w:val="16"/>
          </w:rPr>
          <w:t>www.realitas.cz</w:t>
        </w:r>
      </w:hyperlink>
      <w:r>
        <w:rPr>
          <w:sz w:val="16"/>
        </w:rPr>
        <w:t xml:space="preserve">, e-mail: </w:t>
      </w:r>
      <w:hyperlink r:id="rId19">
        <w:r>
          <w:rPr>
            <w:rStyle w:val="InternetLink"/>
            <w:sz w:val="16"/>
          </w:rPr>
          <w:t>drazby@realitas.cz</w:t>
        </w:r>
      </w:hyperlink>
      <w:r>
        <w:rPr>
          <w:sz w:val="16"/>
        </w:rPr>
        <w:t>,</w:t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>
          <w:sz w:val="16"/>
        </w:rPr>
      </w:pPr>
      <w:r>
        <w:rPr>
          <w:sz w:val="16"/>
        </w:rPr>
        <w:t>tel.-fax: +420 572 555 111,        GSM brána: +420 776 555 000,         eurotel: + 420 602 70 44 55,        oskar: +420 608 666 555</w:t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ind w:right="422" w:hanging="0"/>
        <w:jc w:val="right"/>
        <w:rPr>
          <w:sz w:val="16"/>
        </w:rPr>
      </w:pPr>
      <w:r>
        <w:rPr>
          <w:sz w:val="16"/>
        </w:rPr>
        <w:t>Strana 9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ind w:right="422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4DR3359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417" w:leader="none"/>
          <w:tab w:val="left" w:pos="3402" w:leader="none"/>
          <w:tab w:val="left" w:pos="4395" w:leader="none"/>
          <w:tab w:val="center" w:pos="5954" w:leader="none"/>
          <w:tab w:val="center" w:pos="6333" w:leader="none"/>
          <w:tab w:val="center" w:pos="7413" w:leader="none"/>
          <w:tab w:val="center" w:pos="8493" w:leader="none"/>
        </w:tabs>
        <w:autoSpaceDE w:val="false"/>
        <w:rPr/>
      </w:pPr>
      <w:r>
        <w:rPr>
          <w:b/>
          <w:color w:val="000000"/>
          <w:sz w:val="18"/>
          <w:szCs w:val="18"/>
        </w:rPr>
        <w:t>Název věci</w:t>
      </w:r>
      <w:r>
        <w:rPr>
          <w:b/>
          <w:sz w:val="18"/>
          <w:szCs w:val="18"/>
        </w:rPr>
        <w:tab/>
      </w:r>
      <w:r>
        <w:rPr>
          <w:b/>
          <w:color w:val="000000"/>
          <w:sz w:val="18"/>
          <w:szCs w:val="18"/>
        </w:rPr>
        <w:t>Množství</w:t>
        <w:tab/>
        <w:t>J.</w:t>
      </w:r>
      <w:r>
        <w:rPr>
          <w:b/>
          <w:sz w:val="18"/>
          <w:szCs w:val="18"/>
        </w:rPr>
        <w:tab/>
        <w:tab/>
      </w:r>
      <w:r>
        <w:rPr>
          <w:b/>
          <w:color w:val="000000"/>
          <w:sz w:val="18"/>
          <w:szCs w:val="18"/>
        </w:rPr>
        <w:t>Pořizovací</w:t>
      </w:r>
      <w:r>
        <w:rPr>
          <w:b/>
          <w:sz w:val="18"/>
          <w:szCs w:val="18"/>
        </w:rPr>
        <w:tab/>
        <w:tab/>
      </w:r>
      <w:r>
        <w:rPr>
          <w:b/>
          <w:color w:val="000000"/>
          <w:sz w:val="18"/>
          <w:szCs w:val="18"/>
        </w:rPr>
        <w:t>Stanovená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OLY úhel vnitřní 40x20 (UI4004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OLY úhel vnitřní 40x40 (UI4004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,2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2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ropojovací kabel 1,5telef. (US-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5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ropojovací kabel 2m telef. (US-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9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,8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příchytka CADDY 14-20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3,9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7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příchytka kabelová PG 20 GW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,6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5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říchytka kabel.PG 50 (370151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,3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6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RIT-zásuvka pod om. UTP 2xRJ45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75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5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RIT-zásuvka na om. UTP 2xRJ45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00,3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0,0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RIT-zás STP 2xRJ45 do zdi (6316321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51,8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0,3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RIV matice přesná M10 (450089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0,6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1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rozvaděč dat. Mont. Rám k vent. (DP-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rozvaděč dat.police s perfor. (RAB-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95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9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rozvaděč dat.600x400 6U pl.d. (KR12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52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04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RIT-F/O Pigtail, ST 62,5/25 2m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1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2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rozvaděč dat.nap.j.5x230Vp (kr900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75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35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rozvaděč dat.police 430x450 (KR900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95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9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rozvaděč dat.vent. Jednotka (DP-VEN-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24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4,8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rozvaděč dat.vwent.jedn.4ven.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285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57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rozvaděč dat.vyv. Pan.7cm 1U (KR2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66,0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3,2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rozvaděč dat. Záslepka pl.1U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9,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,9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amonos. Člen.20mm (samonos. Člen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6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,2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kříň MPRAGMA 2/24 O (1391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71,5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4,3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telefonní MIS 1B (MIS 1B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706,2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41,2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L 20x50 inst.lišta (72432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7,1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3,4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spínač ELDA WNT C1 bílý vodot. (WNT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8,3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,6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spínač 3171-80119 tlač.zv.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3,7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7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pínač 3553-0189 B1 (330447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5,0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,0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pojka panc. Trubky 29 nást. (982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,1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4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pojka Plasson 40/40 (41700404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02,8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0,5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říchytka M-QUICK 2 (5268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,2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4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říchytka M-QUICK 4 (5268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7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,3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0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říchytka na traverzu 1481029 (TK 13-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2,4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4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příchytka na trav. CADDY 3-8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,4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0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říchytka PVC na trubku 21 (532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,3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0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říchytka SONAP 41-54 (110176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2,0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4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příchytka TK 20-0 na traverzu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3,7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7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říchytkaTR 36 (2955/3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,5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1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říchytka trubky PG42 (733/48-5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2,7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,5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příchytka váz. Pásku 19x19mm (VPU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,1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2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říchytka váz. Pásku 23x16mm (HC-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0,6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1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příchytka váz. Pásku 29x29mm (VPU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,3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2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říchytka 32 2PAT (S3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,9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1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rámeček clas. 1xB1 (3901C-B10B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,5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1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rámečekkrycí jenonásovný (8420-1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3,1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6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RIT balun Rj45/BNC kostka (371208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94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38,8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RIT zásuvkapod om. 2xRJ 45UTP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52,1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,4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RIT-clasSix UTP cat6 1,5m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,0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2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RIT-kabel.FTP cat.5 (6372911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6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,9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3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RIT-kabel.STP cat.7 drát (6372904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6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,2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RIT-kabel.UTP cat.6 drát (6372907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2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,1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0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RIT-kabel.UTP cat.5E giga PVC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13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,8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7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RIT-kabel.UTP 5E,HFFR (6372905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4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,9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9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RIT-panel STP cat.6 24xRJ24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 14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028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pojka trubky 25 GW (37169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,0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8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pojka trubky32 GW 50404 (370170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,1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2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pojka trubky 20 GW 50402 (370168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,4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6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pojka trubky 25 GW 50403 (370169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,8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9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pojka trubky50GW 50406 (370174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,3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6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spojka záv. Tyče M6x30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,2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0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pojka záv. Tyče M8x20 (matice M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,2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4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pojka 8p8c female (190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9,3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,8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arter 4-80W (50183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,7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3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arter 4-22W (50170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7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,2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6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vítidlo 231 61 41 (50019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37,7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7,5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vorka krab 4x2,5 (17464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,6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5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/>
      </w:pPr>
      <w:r>
        <w:rPr>
          <w:sz w:val="16"/>
        </w:rPr>
        <w:t xml:space="preserve">REALITAS, s.r.o., realitní a aukční společnost, Otakarova 1253, Uherské Hradiště, </w:t>
      </w:r>
      <w:hyperlink r:id="rId20">
        <w:r>
          <w:rPr>
            <w:rStyle w:val="InternetLink"/>
            <w:sz w:val="16"/>
          </w:rPr>
          <w:t>www.realitas.cz</w:t>
        </w:r>
      </w:hyperlink>
      <w:r>
        <w:rPr>
          <w:sz w:val="16"/>
        </w:rPr>
        <w:t xml:space="preserve">, e-mail: </w:t>
      </w:r>
      <w:hyperlink r:id="rId21">
        <w:r>
          <w:rPr>
            <w:rStyle w:val="InternetLink"/>
            <w:sz w:val="16"/>
          </w:rPr>
          <w:t>drazby@realitas.cz</w:t>
        </w:r>
      </w:hyperlink>
      <w:r>
        <w:rPr>
          <w:sz w:val="16"/>
        </w:rPr>
        <w:t>,</w:t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/>
      </w:pPr>
      <w:r>
        <w:rPr>
          <w:sz w:val="16"/>
        </w:rPr>
        <w:t>tel.-fax: +420 572 555 111,        GSM brána: +420 776 555 000,         eurotel: + 420 602 70 44 55,        oskar: +420 608 666 555</w:t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ind w:right="422" w:hanging="0"/>
        <w:jc w:val="right"/>
        <w:rPr>
          <w:sz w:val="16"/>
        </w:rPr>
      </w:pPr>
      <w:r>
        <w:rPr>
          <w:sz w:val="16"/>
        </w:rPr>
        <w:t>Strana 10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ind w:right="422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4DR3359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417" w:leader="none"/>
          <w:tab w:val="left" w:pos="3402" w:leader="none"/>
          <w:tab w:val="left" w:pos="4395" w:leader="none"/>
          <w:tab w:val="center" w:pos="5954" w:leader="none"/>
          <w:tab w:val="center" w:pos="6333" w:leader="none"/>
          <w:tab w:val="center" w:pos="7413" w:leader="none"/>
          <w:tab w:val="center" w:pos="8493" w:leader="none"/>
        </w:tabs>
        <w:autoSpaceDE w:val="false"/>
        <w:rPr/>
      </w:pPr>
      <w:r>
        <w:rPr>
          <w:b/>
          <w:color w:val="000000"/>
          <w:sz w:val="18"/>
          <w:szCs w:val="18"/>
        </w:rPr>
        <w:t>Název věci</w:t>
      </w:r>
      <w:r>
        <w:rPr>
          <w:b/>
          <w:sz w:val="18"/>
          <w:szCs w:val="18"/>
        </w:rPr>
        <w:tab/>
      </w:r>
      <w:r>
        <w:rPr>
          <w:b/>
          <w:color w:val="000000"/>
          <w:sz w:val="18"/>
          <w:szCs w:val="18"/>
        </w:rPr>
        <w:t>Množství</w:t>
        <w:tab/>
        <w:t>J.</w:t>
      </w:r>
      <w:r>
        <w:rPr>
          <w:b/>
          <w:sz w:val="18"/>
          <w:szCs w:val="18"/>
        </w:rPr>
        <w:tab/>
        <w:tab/>
      </w:r>
      <w:r>
        <w:rPr>
          <w:b/>
          <w:color w:val="000000"/>
          <w:sz w:val="18"/>
          <w:szCs w:val="18"/>
        </w:rPr>
        <w:t>Pořizovací</w:t>
      </w:r>
      <w:r>
        <w:rPr>
          <w:b/>
          <w:sz w:val="18"/>
          <w:szCs w:val="18"/>
        </w:rPr>
        <w:tab/>
        <w:tab/>
      </w:r>
      <w:r>
        <w:rPr>
          <w:b/>
          <w:color w:val="000000"/>
          <w:sz w:val="18"/>
          <w:szCs w:val="18"/>
        </w:rPr>
        <w:t>Stanovená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vorka krab 5x2,5 (174645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,9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5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vorka lanová 947/5 (5.302.05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,1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6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vorka lanová 947/6 (5.302.06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,1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8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vorka lan.10mm (LS PR.1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9,2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8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svorka WAGO 273-100 3x1,5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,3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4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svorka WAGO 273-102 4x2,5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,2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6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svorka WAGO 273-104 3x2,5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,4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4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svorka WAGO 273-112 2x2,5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,8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3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vorkovice přístr. 6303-13 (150037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,4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0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svorkovice přístr.2,5mm2 (EKL OE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,2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6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svorkovice 6325-55 stoupací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69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3,8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vorkovice řadová (RSA 4PE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5,7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,1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vorkovice řadová (RSA 4SM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,6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7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vorkovice řadová RSA 4 (150082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,7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7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svorkovice řadová WEIDWDU70N/35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26,0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5,2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vorkovice řadová (KR06H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74,7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4,9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YKFY 10x2x0,5 (10026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8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7,8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5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YKFY 100x2x0,5 (SYKFY100x2x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4,2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,8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YKFY 2x2x0,5 (211200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4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,4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4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YKFY20x2x0,5 (10028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4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3,5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7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YKFY 28x2x0,5 (SYKFY 28x2x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1,8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,3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YKFY 3x2x0,5 (10181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,6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7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YKFY 30x2x0,5 (10311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7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3,6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,7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YKFY5x2x0,5 (85-050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,7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9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YKFY 50x2x0,5 (10310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4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7,9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,5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CEKEY 5xN0,8 (10642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756,5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51,3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CEPKFLE 3x4x0,6 (10379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3,7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7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el.u.mod.prázdný (78093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60,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2,1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Trubka FFKu-IL 205 32mm oheb.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,8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3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Trubka FFKu-IL 205 20mm oheb.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3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,1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6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Trubka FFKu-IL 205 32mm pev.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1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6,3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,2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rubka fra.FPKU-il 205 50 (114002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0,9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,1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rubka kopex 3323 (TRKO23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0,2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,0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rubka kopex 3329 (TRKO2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8,1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1,6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rubka kopoflex 110mm (KF09110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34,7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,9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rubka kopoflex 75,75K (KF09075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6,6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,3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rubka ohebná LPE 2316/2 (300303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,1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8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rubka ohebná LPE 2323/2 (300049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9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,4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0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rubka ohebná LPE 2329/2(300308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,7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1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rubka ohebná LPE 2336/2 (300541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7,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5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rubka ohebná LPE 20 (ERC 2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,7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5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rubka ohebná 25 (FML25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,1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0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rubka panceřová 6016 (300037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3,6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,7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rubka panceřová 6021 (300038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4,3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,8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rubka panceřová 6029 (300452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1,8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,3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rubka panceřová 6036 (300040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11,6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2,3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rubka plastová 25 )1525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,7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7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Tyč závitová M10 2m pozink.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4,8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,9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yč závitová M6 1m (TYC M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1,4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2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yč závitová M8 2m (TYC M8 2M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8,9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,7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.rameček 1x3901A-B10B (330379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2,5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5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.spínač č.1 3558-A01340 (330373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7,6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3,5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.spínač č.5B3558-A5234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70,9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4,1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T.víčko SPI.č.1 3558A-A651B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4,4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,8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T.víčko SPI.č.5 3558A-A652B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4,4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,8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.zásuvka dat.2xnosná maska(5014A-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4,7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9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T.zásuvka  2x220 5512A-2349B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1,1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6,2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UTP patch card 2,5m (L00002F000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78,8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5,7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UTP patch kabel 10m (UTP1042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22,2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4,4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UTP patch kabel 2m (UTP10413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9,1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,8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UTP patch kabel 3m (UTP 10415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2,6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,5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UTP patch kabel 5m (L00003F0003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5,8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1,1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UTP patch kabel 7,5m (UTP1042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4,5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,9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íčko krabice LK80/R (300149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,7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3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idlice 220V/32A (30026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71,0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4,2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vidlice 220V/5536-2154 zalom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7,1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,4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/>
      </w:pPr>
      <w:r>
        <w:rPr>
          <w:sz w:val="16"/>
        </w:rPr>
        <w:t xml:space="preserve">REALITAS, s.r.o., realitní a aukční společnost, Otakarova 1253, Uherské Hradiště, </w:t>
      </w:r>
      <w:hyperlink r:id="rId22">
        <w:r>
          <w:rPr>
            <w:rStyle w:val="InternetLink"/>
            <w:sz w:val="16"/>
          </w:rPr>
          <w:t>www.realitas.cz</w:t>
        </w:r>
      </w:hyperlink>
      <w:r>
        <w:rPr>
          <w:sz w:val="16"/>
        </w:rPr>
        <w:t xml:space="preserve">, e-mail: </w:t>
      </w:r>
      <w:hyperlink r:id="rId23">
        <w:r>
          <w:rPr>
            <w:rStyle w:val="InternetLink"/>
            <w:sz w:val="16"/>
          </w:rPr>
          <w:t>drazby@realitas.cz</w:t>
        </w:r>
      </w:hyperlink>
      <w:r>
        <w:rPr>
          <w:sz w:val="16"/>
        </w:rPr>
        <w:t>,</w:t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>
          <w:sz w:val="16"/>
        </w:rPr>
      </w:pPr>
      <w:r>
        <w:rPr>
          <w:sz w:val="16"/>
        </w:rPr>
        <w:t>tel.-fax: +420 572 555 111,        GSM brána: +420 776 555 000,         eurotel: + 420 602 70 44 55,        oskar: +420 608 666 555</w:t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ind w:right="422" w:hanging="0"/>
        <w:jc w:val="right"/>
        <w:rPr>
          <w:sz w:val="16"/>
        </w:rPr>
      </w:pPr>
      <w:r>
        <w:rPr>
          <w:sz w:val="16"/>
        </w:rPr>
        <w:t>Strana 11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ind w:right="422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4DR3359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417" w:leader="none"/>
          <w:tab w:val="left" w:pos="3402" w:leader="none"/>
          <w:tab w:val="left" w:pos="4395" w:leader="none"/>
          <w:tab w:val="center" w:pos="5954" w:leader="none"/>
          <w:tab w:val="center" w:pos="6333" w:leader="none"/>
          <w:tab w:val="center" w:pos="7413" w:leader="none"/>
          <w:tab w:val="center" w:pos="8493" w:leader="none"/>
        </w:tabs>
        <w:autoSpaceDE w:val="false"/>
        <w:rPr/>
      </w:pPr>
      <w:r>
        <w:rPr>
          <w:b/>
          <w:color w:val="000000"/>
          <w:sz w:val="18"/>
          <w:szCs w:val="18"/>
        </w:rPr>
        <w:t>Název věci</w:t>
      </w:r>
      <w:r>
        <w:rPr>
          <w:b/>
          <w:sz w:val="18"/>
          <w:szCs w:val="18"/>
        </w:rPr>
        <w:tab/>
      </w:r>
      <w:r>
        <w:rPr>
          <w:b/>
          <w:color w:val="000000"/>
          <w:sz w:val="18"/>
          <w:szCs w:val="18"/>
        </w:rPr>
        <w:t>Množství</w:t>
        <w:tab/>
        <w:t>J.</w:t>
      </w:r>
      <w:r>
        <w:rPr>
          <w:b/>
          <w:sz w:val="18"/>
          <w:szCs w:val="18"/>
        </w:rPr>
        <w:tab/>
        <w:tab/>
      </w:r>
      <w:r>
        <w:rPr>
          <w:b/>
          <w:color w:val="000000"/>
          <w:sz w:val="18"/>
          <w:szCs w:val="18"/>
        </w:rPr>
        <w:t>Pořizovací</w:t>
      </w:r>
      <w:r>
        <w:rPr>
          <w:b/>
          <w:sz w:val="18"/>
          <w:szCs w:val="18"/>
        </w:rPr>
        <w:tab/>
        <w:tab/>
      </w:r>
      <w:r>
        <w:rPr>
          <w:b/>
          <w:color w:val="000000"/>
          <w:sz w:val="18"/>
          <w:szCs w:val="18"/>
        </w:rPr>
        <w:t>Stanovená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íko a rám podlah. Krabice (440143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767,5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53,5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íčko ke kruhové krabici (v6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,9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3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íčko KO 68 (300151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,2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4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VNT-držák ochr.sváru pro 6vl.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9,8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,9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795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NT -Optická kazeta (C46197-A7-A6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9,5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7,9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rut s šestihr. Hlavou 6x60 (HH6x6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,2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2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rut 4x50 (vruty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146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0,4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0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rut 5x35 (vrut 5x35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4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0,4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0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rut 5x40 (vrut 5x4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0,4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0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rut 5x50 (2,00018E+1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5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0,5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1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rut 5x60 (ZZH 5x6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0,6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1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yvazovací háček130/40 (1304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1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,2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yvazovací háček 40x80 (RA3-D3-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1,5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,3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yvazovací háček 80/80 (8008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9,8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1,9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ývodka GP 13,5 (370037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,5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3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ývodka kabelová 5-10mm s mat. (656-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0,1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,0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ývodka PG21 (106/2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,2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0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ývodka 16 2036169 (106/1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,2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6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ývodka  2036061 (106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,0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0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WDK žlab 40x60 (6017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7,9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7,5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WDK 20x20 (60353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0,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,1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WDK 60x90 roh plochý 616510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90,1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8,0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WDK -žlab 40x15 (5VN602516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3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0,2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,0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WDK -žlab 40x40(5VN2397BE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1,8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,3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WDK -žlab 60x110 (5VN24015BE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67,5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3,5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WDK -žlab 60x60 (5VN24005BE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8,7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1,7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WDK -žlab 60x90 (WDK 6009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43,8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8,7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WDK -žlab 80x210 (602620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58,8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1,7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WDK -koncový díl BK/E 6118WS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2,1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4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WDK -koncový kryt D1-1/110 (616910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1,8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,3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WDK/HE 60060-bílý (6.162.8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9,1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8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WDK/HE 60090 koncovka 60x90(HE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,0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0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ástrčka 380V 214 (214-380-zástr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55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1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zásuvka EURO 1x6p6c,pod omít (TZ-A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3,9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,7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zásuvka IZS 400V/16A/4P na zeď (IZS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4,9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6,9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zásuvka KAB. 4x230V bílá GP-431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9,9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,9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zásuvka klas. 2x220V bílá (330557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2,9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,5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zásuvka  tel. AZ2x6/4 (30153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99,8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9,9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zásuvka tel. AZ 1x6/4 (30171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76,2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5,2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zásuvka vestavěná rudá (5517-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2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,4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zásuvka 1x230V vodotěsná (NT-130H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5,9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,1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ásuvka 220V jednoduchá (330399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7,3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,4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zásuvka 5517-2629 plast. (3300180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8,6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,7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zářivková trubice 36W Tungs.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8,1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,6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zářivková trubice  58W (FV58W/33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0,9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,1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169408 34-40 SONAP (2056F/4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4,6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9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čelo 24xSC (ORM-24-SC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88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7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řetízek CADDY S1/30 (385860/CHK2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4,7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,9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řetízek ke svitidlům (řetízek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,8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7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lab BK 70/130 REHAU (72709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86,9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7,3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žlab CWS plast. 100x100 spojka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,5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7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žlab MARS koleno vni 125/100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79,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5,9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lab MARS koleno 125/50 (110506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95,5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9,1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lab koleno 250/50 (110553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11,6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2,3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lab MARS koleno 62/50 (110343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4,6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6,9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lab MARS 125/250/50 (110840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78,7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5,7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lab MARS nosník 125 (110351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0,1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0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lab MARS nosník 250 (110402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7,4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,4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žlab MARS podložka (11055200/C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7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0,8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1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žlab MARS pruž.uzávěr.víka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4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,2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6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lab MARS spojka 100 (110418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,3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8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lab MARS spojka 50 (110560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3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,5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5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lab MARS T kus 125/100 (110349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32,3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6,4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žlab MARS T kus 125/250/50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53,1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,6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lab MARS T kus 125/50 (110618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0,3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0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/>
      </w:pPr>
      <w:r>
        <w:rPr>
          <w:sz w:val="16"/>
        </w:rPr>
        <w:t xml:space="preserve">REALITAS, s.r.o., realitní a aukční společnost, Otakarova 1253, Uherské Hradiště, </w:t>
      </w:r>
      <w:hyperlink r:id="rId24">
        <w:r>
          <w:rPr>
            <w:rStyle w:val="InternetLink"/>
            <w:sz w:val="16"/>
          </w:rPr>
          <w:t>www.realitas.cz</w:t>
        </w:r>
      </w:hyperlink>
      <w:r>
        <w:rPr>
          <w:sz w:val="16"/>
        </w:rPr>
        <w:t xml:space="preserve">, e-mail: </w:t>
      </w:r>
      <w:hyperlink r:id="rId25">
        <w:r>
          <w:rPr>
            <w:rStyle w:val="InternetLink"/>
            <w:sz w:val="16"/>
          </w:rPr>
          <w:t>drazby@realitas.cz</w:t>
        </w:r>
      </w:hyperlink>
      <w:r>
        <w:rPr>
          <w:sz w:val="16"/>
        </w:rPr>
        <w:t>,</w:t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>
          <w:sz w:val="16"/>
        </w:rPr>
      </w:pPr>
      <w:r>
        <w:rPr>
          <w:sz w:val="16"/>
        </w:rPr>
        <w:t>tel.-fax: +420 572 555 111,        GSM brána: +420 776 555 000,         eurotel: + 420 602 70 44 55,        oskar: +420 608 666 555</w:t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ind w:right="422" w:hanging="0"/>
        <w:jc w:val="right"/>
        <w:rPr>
          <w:sz w:val="16"/>
        </w:rPr>
      </w:pPr>
      <w:r>
        <w:rPr>
          <w:sz w:val="16"/>
        </w:rPr>
        <w:t>Strana 12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ind w:right="422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4DR3359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417" w:leader="none"/>
          <w:tab w:val="left" w:pos="3402" w:leader="none"/>
          <w:tab w:val="left" w:pos="4395" w:leader="none"/>
          <w:tab w:val="center" w:pos="5954" w:leader="none"/>
          <w:tab w:val="center" w:pos="6333" w:leader="none"/>
          <w:tab w:val="center" w:pos="7413" w:leader="none"/>
          <w:tab w:val="center" w:pos="8493" w:leader="none"/>
        </w:tabs>
        <w:autoSpaceDE w:val="false"/>
        <w:rPr/>
      </w:pPr>
      <w:r>
        <w:rPr>
          <w:b/>
          <w:color w:val="000000"/>
          <w:sz w:val="18"/>
          <w:szCs w:val="18"/>
        </w:rPr>
        <w:t>Název věci</w:t>
      </w:r>
      <w:r>
        <w:rPr>
          <w:b/>
          <w:sz w:val="18"/>
          <w:szCs w:val="18"/>
        </w:rPr>
        <w:tab/>
      </w:r>
      <w:r>
        <w:rPr>
          <w:b/>
          <w:color w:val="000000"/>
          <w:sz w:val="18"/>
          <w:szCs w:val="18"/>
        </w:rPr>
        <w:t>Množství</w:t>
        <w:tab/>
        <w:t>J.</w:t>
      </w:r>
      <w:r>
        <w:rPr>
          <w:b/>
          <w:sz w:val="18"/>
          <w:szCs w:val="18"/>
        </w:rPr>
        <w:tab/>
        <w:tab/>
      </w:r>
      <w:r>
        <w:rPr>
          <w:b/>
          <w:color w:val="000000"/>
          <w:sz w:val="18"/>
          <w:szCs w:val="18"/>
        </w:rPr>
        <w:t>Pořizovací</w:t>
      </w:r>
      <w:r>
        <w:rPr>
          <w:b/>
          <w:sz w:val="18"/>
          <w:szCs w:val="18"/>
        </w:rPr>
        <w:tab/>
        <w:tab/>
      </w:r>
      <w:r>
        <w:rPr>
          <w:b/>
          <w:color w:val="000000"/>
          <w:sz w:val="18"/>
          <w:szCs w:val="18"/>
        </w:rPr>
        <w:t>Stanovená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žlab MARS T kus  125/62/50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0,4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,0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žlab MARS T kus  250/50 (110655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53,3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0,6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lab MARS T kus  62/50 (110344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94,8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8,9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žlab MARS T kus 500/250/100 (Mars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42,6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8,5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lab MARS víko125 T kusu (110587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0,8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,1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žlab MARS víko250 (110365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,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28,1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5,6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žlab MARS víko 250T kusu (110421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19,3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3,8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žlab MARS víko 500/250 T kusu (Mars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77,5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5,5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lab MARS víko62 (110422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9,9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,99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lab MARS víko 62 kolena (110412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6,3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,2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lab MARS víko 62 kusu (110345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2,4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,4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lab MARS víko 125 (110541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8,7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1,75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lab MARS 125/100 (110323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50,6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,1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lab MARS 125/50 (110505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17,0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3,4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lab MARS 62/50 (1103940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9,0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7,8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žlab Merkur tyč. Záv. M8 1m ner.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46,2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9,2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ABBAS-BNC konektor lis. 6mm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9,1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,8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ABBAS-BNC konektor lis 7mm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9,9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,9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BBASBreadglas 2000,det.tří (DG030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78,5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5,71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ABBAS-DATA outlet 2xRJ45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99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9,8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ABBAS-FI HX04/02 Kabel STP (FI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,6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3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ABBAS-FI HX08/02 stín.zes.žíly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,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7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ABBAS Kabel Fi-H06,ezs 6x0,53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7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,9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78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ABBAS-koaxial RG-6U/32CC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,2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0,8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ABBAS-Mercury E1-100 Dual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66,6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3,33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ABBAS-MK 5inst.krabice (210011010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1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,2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ABBAS-RG-59 MIL-C-17 v.koax.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2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,2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,24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ABBAS-RKZ 111,mont,krabice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75,3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5,07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lab Mercur spojka SZ1 nerez. )SZ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4,6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,92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lošina Instant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51 6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 3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Ford Escort MBL 79-3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16 762,2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0 0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Ford Focus  MBN 04-2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23 963,7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0 0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Ford Mondeo BWY MBO 37-9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06 665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50 0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onitor ACER AL 1913 (1/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 781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556,2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C Fujitsu Siemens (2/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2 578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 515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lávesnice Chicony (4/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yš (5/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canner UMAX 1220P (6/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1 87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 374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iskárna Panasonic UF 311 (7/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0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elefon (8/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lávesnice Compaq (10/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yš (11/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elefon (12/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elefon (13/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rádio Daewoo (14/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749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49,8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lávesnice Compaq (2/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yš (3/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iskárna HP 1005 (4/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 128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025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elefon (5/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elefon (6/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radio Philips (7/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2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4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onitor KFC (9/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lávesnice Samsung (10/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yš (11/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lávesnice Compaq (2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yš Genius Optical (3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elefon (4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iskárna HP Deskjet 1125C (5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onitor Compaq V1000 (7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6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 3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lávesnice Compaq (8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yš Logitech (9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elefon (11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Hifi věž Roadstar 8551 (13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onitor Fujitsu Siemens (14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7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C Astra (15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5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 0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/>
      </w:pPr>
      <w:r>
        <w:rPr>
          <w:sz w:val="16"/>
        </w:rPr>
        <w:t xml:space="preserve">REALITAS, s.r.o., realitní a aukční společnost, Otakarova 1253, Uherské Hradiště, </w:t>
      </w:r>
      <w:hyperlink r:id="rId26">
        <w:r>
          <w:rPr>
            <w:rStyle w:val="InternetLink"/>
            <w:sz w:val="16"/>
          </w:rPr>
          <w:t>www.realitas.cz</w:t>
        </w:r>
      </w:hyperlink>
      <w:r>
        <w:rPr>
          <w:sz w:val="16"/>
        </w:rPr>
        <w:t xml:space="preserve">, e-mail: </w:t>
      </w:r>
      <w:hyperlink r:id="rId27">
        <w:r>
          <w:rPr>
            <w:rStyle w:val="InternetLink"/>
            <w:sz w:val="16"/>
          </w:rPr>
          <w:t>drazby@realitas.cz</w:t>
        </w:r>
      </w:hyperlink>
      <w:r>
        <w:rPr>
          <w:sz w:val="16"/>
        </w:rPr>
        <w:t>,</w:t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/>
      </w:pPr>
      <w:r>
        <w:rPr>
          <w:sz w:val="16"/>
        </w:rPr>
        <w:t>tel.-fax: +420 572 555 111,        GSM brána: +420 776 555 000,         eurotel: + 420 602 70 44 55,        oskar: +420 608 666 555</w:t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ind w:right="422" w:hanging="0"/>
        <w:jc w:val="right"/>
        <w:rPr>
          <w:sz w:val="16"/>
        </w:rPr>
      </w:pPr>
      <w:r>
        <w:rPr>
          <w:sz w:val="16"/>
        </w:rPr>
        <w:t>Strana 13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ind w:right="422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4DR3359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417" w:leader="none"/>
          <w:tab w:val="left" w:pos="3402" w:leader="none"/>
          <w:tab w:val="left" w:pos="4395" w:leader="none"/>
          <w:tab w:val="center" w:pos="5954" w:leader="none"/>
          <w:tab w:val="center" w:pos="6333" w:leader="none"/>
          <w:tab w:val="center" w:pos="7413" w:leader="none"/>
          <w:tab w:val="center" w:pos="8493" w:leader="none"/>
        </w:tabs>
        <w:autoSpaceDE w:val="false"/>
        <w:rPr/>
      </w:pPr>
      <w:r>
        <w:rPr>
          <w:b/>
          <w:color w:val="000000"/>
          <w:sz w:val="18"/>
          <w:szCs w:val="18"/>
        </w:rPr>
        <w:t>Název věci</w:t>
      </w:r>
      <w:r>
        <w:rPr>
          <w:b/>
          <w:sz w:val="18"/>
          <w:szCs w:val="18"/>
        </w:rPr>
        <w:tab/>
      </w:r>
      <w:r>
        <w:rPr>
          <w:b/>
          <w:color w:val="000000"/>
          <w:sz w:val="18"/>
          <w:szCs w:val="18"/>
        </w:rPr>
        <w:t>Množství</w:t>
        <w:tab/>
        <w:t>J.</w:t>
      </w:r>
      <w:r>
        <w:rPr>
          <w:b/>
          <w:sz w:val="18"/>
          <w:szCs w:val="18"/>
        </w:rPr>
        <w:tab/>
        <w:tab/>
      </w:r>
      <w:r>
        <w:rPr>
          <w:b/>
          <w:color w:val="000000"/>
          <w:sz w:val="18"/>
          <w:szCs w:val="18"/>
        </w:rPr>
        <w:t>Pořizovací</w:t>
      </w:r>
      <w:r>
        <w:rPr>
          <w:b/>
          <w:sz w:val="18"/>
          <w:szCs w:val="18"/>
        </w:rPr>
        <w:tab/>
        <w:tab/>
      </w:r>
      <w:r>
        <w:rPr>
          <w:b/>
          <w:color w:val="000000"/>
          <w:sz w:val="18"/>
          <w:szCs w:val="18"/>
        </w:rPr>
        <w:t>Stanovená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lávesnice Chicony (16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yš Logitech (17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alkulačka Casio FR-520 (19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kopírka+fax+tiskárna HP Office Jet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 657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731,4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elefon (21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yš Microsoft (25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Hifi věž Aiwa NSX-V700 (2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6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2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onitor Fujitsu Siemens (3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0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lávesnice Logitech+myš (4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yš Logitech (5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iskárna Epson Photo 925 (6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 361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672,2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canner HP Scanjet 3500c (7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 4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8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elefon Panasonic (8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elevize (10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6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elevize (11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7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4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onitor Compaq V55 (1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8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lávesnice Fujitsu Siemens (2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yš Fujitsu Siemens (3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elefon (5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Hifi věž Roadstar (6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onitor ACER AL1711 (7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 8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17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lávesnice Compaq (8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elefon (9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lávesnice Compaq (13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yš Microsoft (14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sací stroj Gabriele 110 (17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9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onitor KFC (1/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7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4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lávesnice Compaq (2/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lávesnice HP (3/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C Compaq Proliat 400 (5/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0 8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 17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onitor VISA FM 8420 (6/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0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iskárna HP Laserjet 6P (7/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5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 0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C Compaq ProSignia 500 (11/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9 98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996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el+fax Philips (12/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 538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707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artovačka GBC 80c (14/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 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0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iskárna HP Deskjet 1220 (15/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7 37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474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lávesnice Chicony (2/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yš Compaq (3/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elefon (4/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fax Canon B150 (5/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4 09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 818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onitor FKC (7/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7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4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lávesnice Acer (8/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5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yš Compaq (9/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elefon (11/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yš Acer (12/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yš Compaq (13/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elefon (15/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elefon Siemens (16/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elefon (17/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canner Canon Lide 50 (18/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184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36,8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diktafon (19/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122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24,4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kříň policová vysoká-černá (1/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policová vysoká-černá (2/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  <w:tab/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3 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kříň policová vysoká-černá (3/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policová vysoká-černá (4/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policová vysoká-černá (5/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vysoká -skříň + police-černá (6/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vysoká -skříň + police-černá (7/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ůl kancelářský-dlouhý-černá (8/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ůl kancelářský-dlouhý-černá (9/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tůl kancelářský-dlouhý-černá (10/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tůl kancelářský-krátký-černá (11/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ůl kancelářský-nízký-černá (12/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2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4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ntejner-černá (13/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ntejner-černá (14/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idle kancelářská -šedá (15/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196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39,2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/>
      </w:pPr>
      <w:r>
        <w:rPr>
          <w:sz w:val="16"/>
        </w:rPr>
        <w:t xml:space="preserve">REALITAS, s.r.o., realitní a aukční společnost, Otakarova 1253, Uherské Hradiště, </w:t>
      </w:r>
      <w:hyperlink r:id="rId28">
        <w:r>
          <w:rPr>
            <w:rStyle w:val="InternetLink"/>
            <w:sz w:val="16"/>
          </w:rPr>
          <w:t>www.realitas.cz</w:t>
        </w:r>
      </w:hyperlink>
      <w:r>
        <w:rPr>
          <w:sz w:val="16"/>
        </w:rPr>
        <w:t xml:space="preserve">, e-mail: </w:t>
      </w:r>
      <w:hyperlink r:id="rId29">
        <w:r>
          <w:rPr>
            <w:rStyle w:val="InternetLink"/>
            <w:sz w:val="16"/>
          </w:rPr>
          <w:t>drazby@realitas.cz</w:t>
        </w:r>
      </w:hyperlink>
      <w:r>
        <w:rPr>
          <w:sz w:val="16"/>
        </w:rPr>
        <w:t>,</w:t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>
          <w:sz w:val="16"/>
        </w:rPr>
      </w:pPr>
      <w:r>
        <w:rPr>
          <w:sz w:val="16"/>
        </w:rPr>
        <w:t>tel.-fax: +420 572 555 111,        GSM brána: +420 776 555 000,         eurotel: + 420 602 70 44 55,        oskar: +420 608 666 555</w:t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ind w:right="422" w:hanging="0"/>
        <w:jc w:val="right"/>
        <w:rPr>
          <w:sz w:val="16"/>
        </w:rPr>
      </w:pPr>
      <w:r>
        <w:rPr>
          <w:sz w:val="16"/>
        </w:rPr>
        <w:t>Strana 14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ind w:right="422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4DR3359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417" w:leader="none"/>
          <w:tab w:val="left" w:pos="3402" w:leader="none"/>
          <w:tab w:val="left" w:pos="4395" w:leader="none"/>
          <w:tab w:val="center" w:pos="5954" w:leader="none"/>
          <w:tab w:val="center" w:pos="6333" w:leader="none"/>
          <w:tab w:val="center" w:pos="7413" w:leader="none"/>
          <w:tab w:val="center" w:pos="8493" w:leader="none"/>
        </w:tabs>
        <w:autoSpaceDE w:val="false"/>
        <w:rPr/>
      </w:pPr>
      <w:r>
        <w:rPr>
          <w:b/>
          <w:color w:val="000000"/>
          <w:sz w:val="18"/>
          <w:szCs w:val="18"/>
        </w:rPr>
        <w:t>Název věci</w:t>
      </w:r>
      <w:r>
        <w:rPr>
          <w:b/>
          <w:sz w:val="18"/>
          <w:szCs w:val="18"/>
        </w:rPr>
        <w:tab/>
      </w:r>
      <w:r>
        <w:rPr>
          <w:b/>
          <w:color w:val="000000"/>
          <w:sz w:val="18"/>
          <w:szCs w:val="18"/>
        </w:rPr>
        <w:t>Množství</w:t>
        <w:tab/>
        <w:t>J.</w:t>
      </w:r>
      <w:r>
        <w:rPr>
          <w:b/>
          <w:sz w:val="18"/>
          <w:szCs w:val="18"/>
        </w:rPr>
        <w:tab/>
        <w:tab/>
      </w:r>
      <w:r>
        <w:rPr>
          <w:b/>
          <w:color w:val="000000"/>
          <w:sz w:val="18"/>
          <w:szCs w:val="18"/>
        </w:rPr>
        <w:t>Pořizovací</w:t>
      </w:r>
      <w:r>
        <w:rPr>
          <w:b/>
          <w:sz w:val="18"/>
          <w:szCs w:val="18"/>
        </w:rPr>
        <w:tab/>
        <w:tab/>
      </w:r>
      <w:r>
        <w:rPr>
          <w:b/>
          <w:color w:val="000000"/>
          <w:sz w:val="18"/>
          <w:szCs w:val="18"/>
        </w:rPr>
        <w:t>Stanovená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židle kancelářská -šedá (16/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196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39,2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idle kancelářská -šedá (17/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196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39,2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řeslo kancelářské bez koleček (19/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926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85,2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zářivka bílá (20/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26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52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zářivka bílá (21/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26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52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lampička malá-černá (22/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lampička malá-černá (23/1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vysoká -skříň + police-černá (1/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-nízká skříň + police-černá (2/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6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policová -nízká černá (3/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6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ůl kancelářský-dlouhý-černá (4/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ůl kancelářský-dlouhý-černá (5/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ntejner-černá (6/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ntejner-černá (7/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závěsný systém na chlopňové desky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714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42,8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idle kancelářská -šedá (9/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2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4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idle kancelářská-černá (10/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422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84,4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řeslo bez koleček -modrá (11/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7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4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zářivka-bílá,do písmene T (12/2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vysoká -skříň + police-černá (1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kříň vysoká -skříň + police-černá (2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vysoká -skříň + police-černá (3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kříň policová -vysoká-černá (4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na zeď -policová černá (5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tůl kancelářský-dlouhý-černá (6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ůl kancelářský-dlouhý-černá (7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ůl kancelářský-dlouhý-černá (8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ůl kancelářský-dlouhý-černá (9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ůl kancelářský-dlouhý-černá (10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stůl kancelářský-čtvercový-černá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stůl kancelářský-čtvercový-černá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ntejner-černá (13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ntejner-černá (14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ntejner-černá (15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ntejner-černá (16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závěsný systém na desky-bílá (17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507,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01,5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závěsný systém na desky-černá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507,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01,5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idle kancelářská-modročerná (19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idle kancelářská-černá (20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židle kancelářská-šedá (21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idle kancelářská-šedá (22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lampička-černá (24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lampička černá (25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zářivka-bílá (26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26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52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zářivka-bílá-do písmene T (27/4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nízká-hnědá (1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898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79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střední- hnědá (2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898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79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nízká-černá (3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898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79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střední-prosklená (4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898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79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vysoká -černá (5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898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79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nízká-hnědá (6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898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79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střední-policová (7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898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79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střední- hnědá (8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898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79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střední- hnědá (9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policová střední,nízká (10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ůl dlouhý skontejnerem-hnědá (11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5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0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ůl dlouhý -hnědá (12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ůl rohový,půlkulatý-hnědá (13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ůl zasedací-modročerná (14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idle zasedací-modročerná (15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7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4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idle zasedací-modročerná (16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7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4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idle zasedací-modročerná (17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7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4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židle zasedací-modročerná (18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7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4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idle zasedací-modročerná (19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7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4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idle kancelářská (20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4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8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/>
      </w:pPr>
      <w:r>
        <w:rPr>
          <w:sz w:val="16"/>
        </w:rPr>
        <w:t xml:space="preserve">REALITAS, s.r.o., realitní a aukční společnost, Otakarova 1253, Uherské Hradiště, </w:t>
      </w:r>
      <w:hyperlink r:id="rId30">
        <w:r>
          <w:rPr>
            <w:rStyle w:val="InternetLink"/>
            <w:sz w:val="16"/>
          </w:rPr>
          <w:t>www.realitas.cz</w:t>
        </w:r>
      </w:hyperlink>
      <w:r>
        <w:rPr>
          <w:sz w:val="16"/>
        </w:rPr>
        <w:t xml:space="preserve">, e-mail: </w:t>
      </w:r>
      <w:hyperlink r:id="rId31">
        <w:r>
          <w:rPr>
            <w:rStyle w:val="InternetLink"/>
            <w:sz w:val="16"/>
          </w:rPr>
          <w:t>drazby@realitas.cz</w:t>
        </w:r>
      </w:hyperlink>
      <w:r>
        <w:rPr>
          <w:sz w:val="16"/>
        </w:rPr>
        <w:t>,</w:t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>
          <w:sz w:val="16"/>
        </w:rPr>
      </w:pPr>
      <w:r>
        <w:rPr>
          <w:sz w:val="16"/>
        </w:rPr>
        <w:t>tel.-fax: +420 572 555 111,        GSM brána: +420 776 555 000,         eurotel: + 420 602 70 44 55,        oskar: +420 608 666 555</w:t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ind w:right="422" w:hanging="0"/>
        <w:jc w:val="right"/>
        <w:rPr>
          <w:sz w:val="16"/>
        </w:rPr>
      </w:pPr>
      <w:r>
        <w:rPr>
          <w:sz w:val="16"/>
        </w:rPr>
        <w:t>Strana 15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ind w:right="422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4DR3359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417" w:leader="none"/>
          <w:tab w:val="left" w:pos="3402" w:leader="none"/>
          <w:tab w:val="left" w:pos="4395" w:leader="none"/>
          <w:tab w:val="center" w:pos="5954" w:leader="none"/>
          <w:tab w:val="center" w:pos="6333" w:leader="none"/>
          <w:tab w:val="center" w:pos="7413" w:leader="none"/>
          <w:tab w:val="center" w:pos="8493" w:leader="none"/>
        </w:tabs>
        <w:autoSpaceDE w:val="false"/>
        <w:rPr/>
      </w:pPr>
      <w:r>
        <w:rPr>
          <w:b/>
          <w:color w:val="000000"/>
          <w:sz w:val="18"/>
          <w:szCs w:val="18"/>
        </w:rPr>
        <w:t>Název věci</w:t>
      </w:r>
      <w:r>
        <w:rPr>
          <w:b/>
          <w:sz w:val="18"/>
          <w:szCs w:val="18"/>
        </w:rPr>
        <w:tab/>
      </w:r>
      <w:r>
        <w:rPr>
          <w:b/>
          <w:color w:val="000000"/>
          <w:sz w:val="18"/>
          <w:szCs w:val="18"/>
        </w:rPr>
        <w:t>Množství</w:t>
        <w:tab/>
        <w:t>J.</w:t>
      </w:r>
      <w:r>
        <w:rPr>
          <w:b/>
          <w:sz w:val="18"/>
          <w:szCs w:val="18"/>
        </w:rPr>
        <w:tab/>
        <w:tab/>
      </w:r>
      <w:r>
        <w:rPr>
          <w:b/>
          <w:color w:val="000000"/>
          <w:sz w:val="18"/>
          <w:szCs w:val="18"/>
        </w:rPr>
        <w:t>Pořizovací</w:t>
      </w:r>
      <w:r>
        <w:rPr>
          <w:b/>
          <w:sz w:val="18"/>
          <w:szCs w:val="18"/>
        </w:rPr>
        <w:tab/>
        <w:tab/>
      </w:r>
      <w:r>
        <w:rPr>
          <w:b/>
          <w:color w:val="000000"/>
          <w:sz w:val="18"/>
          <w:szCs w:val="18"/>
        </w:rPr>
        <w:t>Stanovená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řeslo koženka-hnědá (21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173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34,60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řeslo koženka-hnědá (22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173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34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řeslo koženka-hnědá (23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173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34,6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lampa stojací (24/6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policová střední-šedá (1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6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kříň policová nízká -černá (2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6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policová nízká -černá (3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6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policová nízká -černá (4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6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police+skříň šedá (5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2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4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-šuplíky+police šedá (6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4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8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kříň police+skříň šedá (7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police+skříň šedá (8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ůl kancelářský-dlouhý-šedá (9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2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4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ůl kancelářský-dlouhý-šedá (10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2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4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ůl kancelářský-dlouhý-šedá (11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2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4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ůl kancelářský-dlouhý-šedá (12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2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4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ůl s kontejnerem-šedá (13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2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4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stůl kancelářský-čtvercový -šedá 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ontejner- šedá (15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ontejner- šedá (16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idle kancelářská-modročerná (17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idle kancelářská-černá (18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422,5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84,5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židle kancelářská-černá (19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zářivka -černá do písmene T (21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lampička (22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lampička (23/7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policová -vysoká-černá (1/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policová -vysoká-černá (2/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policová -vysoká-černá (3/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/21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policová -vysoká-černá (4/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/22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policová nízká -černá (5/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6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/22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policová nízká -černá (6/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6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/22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policová nízká -černá (7/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6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/22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policová nízká -černá (8/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6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/22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otník -černá (9/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530,3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706,06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/22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nízká- police+ skříň-černá (10/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/22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ntejner- hnědá (11/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/22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vová skříň policová vysoká (12/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/22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ancelářský stůl nízký-černá (13/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2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4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/22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zářivka-černá (14/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26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52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/23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policová -vysoká-černá (1/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/23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-vysoká- police+skříň-černá (2/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 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/23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kříň nízká (3/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/23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ůl kancelářský-dlouhý-černá (4/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/23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ůl kancelářský-dlouhý-černá (5/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/235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ůl kancelářský-čtvercový-černá (6/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/236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ntejner-černá (7/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/237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ntejner-černá (8/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8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/238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ancelářská židle -šedá (9/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/23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ancelářská židle-černá (10/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/24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ancelářská židle-černá (11/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1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2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/24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řeslo modrošedá (12/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7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4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/24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zářivka -černá do písmene T (13/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2 5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5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/243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lampička -černá (14/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/244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lampička -černá (15/9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3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6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/519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C Compaq Prolinea (8,9,10/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42 799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 500,00</w:t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/532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pírka Ricoh (13/8)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s</w:t>
      </w: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>19 000,00</w:t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3 800,00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441" w:leader="none"/>
          <w:tab w:val="left" w:pos="3402" w:leader="none"/>
          <w:tab w:val="left" w:pos="4395" w:leader="none"/>
          <w:tab w:val="right" w:pos="5481" w:leader="none"/>
          <w:tab w:val="center" w:pos="5954" w:leader="none"/>
          <w:tab w:val="right" w:pos="6876" w:leader="none"/>
          <w:tab w:val="right" w:pos="9036" w:leader="none"/>
          <w:tab w:val="center" w:pos="9150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/>
      </w:pPr>
      <w:r>
        <w:rPr>
          <w:sz w:val="16"/>
        </w:rPr>
        <w:t xml:space="preserve">REALITAS, s.r.o., realitní a aukční společnost, Otakarova 1253, Uherské Hradiště, </w:t>
      </w:r>
      <w:hyperlink r:id="rId32">
        <w:r>
          <w:rPr>
            <w:rStyle w:val="InternetLink"/>
            <w:sz w:val="16"/>
          </w:rPr>
          <w:t>www.realitas.cz</w:t>
        </w:r>
      </w:hyperlink>
      <w:r>
        <w:rPr>
          <w:sz w:val="16"/>
        </w:rPr>
        <w:t xml:space="preserve">, e-mail: </w:t>
      </w:r>
      <w:hyperlink r:id="rId33">
        <w:r>
          <w:rPr>
            <w:rStyle w:val="InternetLink"/>
            <w:sz w:val="16"/>
          </w:rPr>
          <w:t>drazby@realitas.cz</w:t>
        </w:r>
      </w:hyperlink>
      <w:r>
        <w:rPr>
          <w:sz w:val="16"/>
        </w:rPr>
        <w:t>,</w:t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center"/>
        <w:rPr>
          <w:sz w:val="16"/>
        </w:rPr>
      </w:pPr>
      <w:r>
        <w:rPr>
          <w:sz w:val="16"/>
        </w:rPr>
        <w:t>tel.-fax: +420 572 555 111,        GSM brána: +420 776 555 000,         eurotel: + 420 602 70 44 55,        oskar: +420 608 666 555</w:t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ind w:right="422" w:hanging="0"/>
        <w:jc w:val="right"/>
        <w:rPr>
          <w:sz w:val="16"/>
        </w:rPr>
      </w:pPr>
      <w:r>
        <w:rPr>
          <w:sz w:val="16"/>
        </w:rPr>
        <w:t>Strana 16</w:t>
      </w:r>
    </w:p>
    <w:sectPr>
      <w:type w:val="nextPage"/>
      <w:pgSz w:w="11906" w:h="16838"/>
      <w:pgMar w:left="1134" w:right="567" w:gutter="0" w:header="0" w:top="567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itas.cz/" TargetMode="External"/><Relationship Id="rId3" Type="http://schemas.openxmlformats.org/officeDocument/2006/relationships/hyperlink" Target="mailto:drazby@realitas.cz" TargetMode="External"/><Relationship Id="rId4" Type="http://schemas.openxmlformats.org/officeDocument/2006/relationships/hyperlink" Target="http://www.realitas.cz/" TargetMode="External"/><Relationship Id="rId5" Type="http://schemas.openxmlformats.org/officeDocument/2006/relationships/hyperlink" Target="mailto:drazby@realitas.cz" TargetMode="External"/><Relationship Id="rId6" Type="http://schemas.openxmlformats.org/officeDocument/2006/relationships/hyperlink" Target="http://www.realitas.cz/" TargetMode="External"/><Relationship Id="rId7" Type="http://schemas.openxmlformats.org/officeDocument/2006/relationships/hyperlink" Target="mailto:drazby@realitas.cz" TargetMode="External"/><Relationship Id="rId8" Type="http://schemas.openxmlformats.org/officeDocument/2006/relationships/hyperlink" Target="http://www.realitas.cz/" TargetMode="External"/><Relationship Id="rId9" Type="http://schemas.openxmlformats.org/officeDocument/2006/relationships/hyperlink" Target="mailto:drazby@realitas.cz" TargetMode="External"/><Relationship Id="rId10" Type="http://schemas.openxmlformats.org/officeDocument/2006/relationships/hyperlink" Target="http://www.realitas.cz/" TargetMode="External"/><Relationship Id="rId11" Type="http://schemas.openxmlformats.org/officeDocument/2006/relationships/hyperlink" Target="mailto:drazby@realitas.cz" TargetMode="External"/><Relationship Id="rId12" Type="http://schemas.openxmlformats.org/officeDocument/2006/relationships/hyperlink" Target="http://www.realitas.cz/" TargetMode="External"/><Relationship Id="rId13" Type="http://schemas.openxmlformats.org/officeDocument/2006/relationships/hyperlink" Target="mailto:drazby@realitas.cz" TargetMode="External"/><Relationship Id="rId14" Type="http://schemas.openxmlformats.org/officeDocument/2006/relationships/hyperlink" Target="http://www.realitas.cz/" TargetMode="External"/><Relationship Id="rId15" Type="http://schemas.openxmlformats.org/officeDocument/2006/relationships/hyperlink" Target="mailto:drazby@realitas.cz" TargetMode="External"/><Relationship Id="rId16" Type="http://schemas.openxmlformats.org/officeDocument/2006/relationships/hyperlink" Target="http://www.realitas.cz/" TargetMode="External"/><Relationship Id="rId17" Type="http://schemas.openxmlformats.org/officeDocument/2006/relationships/hyperlink" Target="mailto:drazby@realitas.cz" TargetMode="External"/><Relationship Id="rId18" Type="http://schemas.openxmlformats.org/officeDocument/2006/relationships/hyperlink" Target="http://www.realitas.cz/" TargetMode="External"/><Relationship Id="rId19" Type="http://schemas.openxmlformats.org/officeDocument/2006/relationships/hyperlink" Target="mailto:drazby@realitas.cz" TargetMode="External"/><Relationship Id="rId20" Type="http://schemas.openxmlformats.org/officeDocument/2006/relationships/hyperlink" Target="http://www.realitas.cz/" TargetMode="External"/><Relationship Id="rId21" Type="http://schemas.openxmlformats.org/officeDocument/2006/relationships/hyperlink" Target="mailto:drazby@realitas.cz" TargetMode="External"/><Relationship Id="rId22" Type="http://schemas.openxmlformats.org/officeDocument/2006/relationships/hyperlink" Target="http://www.realitas.cz/" TargetMode="External"/><Relationship Id="rId23" Type="http://schemas.openxmlformats.org/officeDocument/2006/relationships/hyperlink" Target="mailto:drazby@realitas.cz" TargetMode="External"/><Relationship Id="rId24" Type="http://schemas.openxmlformats.org/officeDocument/2006/relationships/hyperlink" Target="http://www.realitas.cz/" TargetMode="External"/><Relationship Id="rId25" Type="http://schemas.openxmlformats.org/officeDocument/2006/relationships/hyperlink" Target="mailto:drazby@realitas.cz" TargetMode="External"/><Relationship Id="rId26" Type="http://schemas.openxmlformats.org/officeDocument/2006/relationships/hyperlink" Target="http://www.realitas.cz/" TargetMode="External"/><Relationship Id="rId27" Type="http://schemas.openxmlformats.org/officeDocument/2006/relationships/hyperlink" Target="mailto:drazby@realitas.cz" TargetMode="External"/><Relationship Id="rId28" Type="http://schemas.openxmlformats.org/officeDocument/2006/relationships/hyperlink" Target="http://www.realitas.cz/" TargetMode="External"/><Relationship Id="rId29" Type="http://schemas.openxmlformats.org/officeDocument/2006/relationships/hyperlink" Target="mailto:drazby@realitas.cz" TargetMode="External"/><Relationship Id="rId30" Type="http://schemas.openxmlformats.org/officeDocument/2006/relationships/hyperlink" Target="http://www.realitas.cz/" TargetMode="External"/><Relationship Id="rId31" Type="http://schemas.openxmlformats.org/officeDocument/2006/relationships/hyperlink" Target="mailto:drazby@realitas.cz" TargetMode="External"/><Relationship Id="rId32" Type="http://schemas.openxmlformats.org/officeDocument/2006/relationships/hyperlink" Target="http://www.realitas.cz/" TargetMode="External"/><Relationship Id="rId33" Type="http://schemas.openxmlformats.org/officeDocument/2006/relationships/hyperlink" Target="mailto:drazby@realitas.cz" TargetMode="Externa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4:31:00Z</dcterms:created>
  <dc:creator>leona</dc:creator>
  <dc:description/>
  <cp:keywords/>
  <dc:language>en-US</dc:language>
  <cp:lastModifiedBy>leona</cp:lastModifiedBy>
  <cp:lastPrinted>2006-07-11T16:31:00Z</cp:lastPrinted>
  <dcterms:modified xsi:type="dcterms:W3CDTF">2006-07-11T14:31:00Z</dcterms:modified>
  <cp:revision>4</cp:revision>
  <dc:subject/>
  <dc:title/>
</cp:coreProperties>
</file>