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vyhotovený podle § 27 zákona č. 26/2000 Sb., o veřejných dražbách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e znění pozdějších předpisů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Praze</w:t>
      </w:r>
      <w:r>
        <w:rPr>
          <w:b/>
          <w:sz w:val="32"/>
        </w:rPr>
        <w:t xml:space="preserve"> dne 28.12.2006 – zkrácená verze</w:t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66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12.20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v prostorách Loděnice YACHT KLUBU CERE, </w:t>
            </w:r>
            <w:r>
              <w:rPr>
                <w:sz w:val="20"/>
              </w:rPr>
              <w:t>Podolské nábřeží – přístav 1, Praha 4 – Podolí,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ředmětem dobrovolné dražby jsou tyto nemovitost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 34 (bydlení), vystavěná na pozemku p.č. st. 71/1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st. 71/1, zastavěná plocha a nádvoří o výměře 73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 xml:space="preserve">, </w:t>
            </w:r>
          </w:p>
          <w:p>
            <w:pPr>
              <w:pStyle w:val="Zkladntextodsazen2"/>
              <w:ind w:right="71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vše zapsáno na LV č. 708 v katastru nemovitostí </w:t>
            </w:r>
            <w:r>
              <w:rPr>
                <w:sz w:val="20"/>
              </w:rPr>
              <w:t>Katastrálního úřadu pro Středočeský kraj, Katastrální pracoviště Mladá Boleslav</w:t>
            </w:r>
            <w:r>
              <w:rPr>
                <w:bCs/>
                <w:sz w:val="20"/>
              </w:rPr>
              <w:t xml:space="preserve">, pro obec a k.ú. Kněžmost, okres Mladá Boleslav, ve vlastnictví společnosti     </w:t>
            </w:r>
            <w:r>
              <w:rPr>
                <w:sz w:val="20"/>
              </w:rPr>
              <w:t>CDL Kabel s.r.o.</w:t>
            </w:r>
            <w:r>
              <w:rPr>
                <w:rStyle w:val="Platne1"/>
                <w:sz w:val="20"/>
              </w:rPr>
              <w:t xml:space="preserve">, se sídlem </w:t>
            </w:r>
            <w:r>
              <w:rPr>
                <w:sz w:val="20"/>
              </w:rPr>
              <w:t>Vinařice 48, PSČ 294 41, pošta Dobrovice</w:t>
            </w:r>
            <w:r>
              <w:rPr>
                <w:rStyle w:val="Platne1"/>
                <w:sz w:val="20"/>
              </w:rPr>
              <w:t xml:space="preserve">, IČ </w:t>
            </w:r>
            <w:r>
              <w:rPr>
                <w:sz w:val="20"/>
              </w:rPr>
              <w:t>490 96 516</w:t>
            </w:r>
            <w:r>
              <w:rPr>
                <w:bCs/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 předmětem dražby jsou spojeny tyto závazky, jež jsou navrhovateli známy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sz w:val="20"/>
              </w:rPr>
            </w:pPr>
            <w:r>
              <w:rPr>
                <w:sz w:val="20"/>
              </w:rPr>
              <w:t>Zástavní právo smluvní k zajištění pohledávek ve výši 1.540.000,- Kč ze smlouvy o úvěru a do výše 3.000.000,- Kč – budoucí pohledávky, které vzniknou ode dne uzavření smlouvy do 31.12.2030 pro GE Money Bank, a.s., Vyskočilova 1422/1a, Praha 4, Michle, 140 28,                           IČ 25672720, na základě Smlouvy o zřízení zástavního práva podle obč. z. reg. č. 621 02 1738.1a ze dne 29.3.2005. Právní účinky vkladu práva ke dni 11.4.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sz w:val="20"/>
              </w:rPr>
            </w:pPr>
            <w:r>
              <w:rPr>
                <w:sz w:val="20"/>
              </w:rPr>
              <w:t>Prohlášení konkursu na základě Usnesení soudu o prohlášení konkursu 40K46/2005-11 ze dne 9.12.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sz w:val="20"/>
              </w:rPr>
            </w:pPr>
            <w:r>
              <w:rPr>
                <w:sz w:val="20"/>
              </w:rPr>
              <w:t>Zástavní právo z rozhodnutí správního orgánu k zajištění pohledávek ve výši 289.411,- Kč pro Finanční úřad v Mladé Boleslavi, Štefánikova 1304, Mladá Boleslav III, 293 74, na základě Rozhodnutí správce daně o zřízení zástavního práva (§ 72 zák.č.337/1992 Sb.) 104883/2005/048940/1739 ze dne 10.11.2005. Právní moc ke dne 20.12.2005 a Ohlášení o nabytí právní moci rozhodnutí 1208/2006/048940/1739 ze dne 5.1.2006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134" w:leader="none"/>
              </w:tabs>
              <w:ind w:left="497" w:right="213" w:hanging="283"/>
              <w:rPr/>
            </w:pPr>
            <w:r>
              <w:rPr/>
              <w:t>Zapsáno do soupisu konkursní podstaty na základě Oznámení o zapsání nemovitostí do soupisu konkursní podstaty 40K 46/2005 ze dne 21.2.2006.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5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Josefa Pavlovské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0.9.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847/075/200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1.450.000,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jedenmiliončtyřistapadesáttisíc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66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8.11.2006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nto protokol byl sepsán ve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, ve znění pozdějších předpisů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Praze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8.12.200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6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2:25:00Z</dcterms:created>
  <dc:creator>pochyly zdenek, judr.</dc:creator>
  <dc:description/>
  <cp:keywords/>
  <dc:language>en-US</dc:language>
  <cp:lastModifiedBy>Leona</cp:lastModifiedBy>
  <cp:lastPrinted>2006-11-15T07:37:00Z</cp:lastPrinted>
  <dcterms:modified xsi:type="dcterms:W3CDTF">2007-01-02T19:41:00Z</dcterms:modified>
  <cp:revision>5</cp:revision>
  <dc:subject/>
  <dc:title>PROTOKOL O PROVEDENÉ DRAŽBĚ</dc:title>
</cp:coreProperties>
</file>