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 Hradišti</w:t>
      </w:r>
      <w:r>
        <w:rPr>
          <w:b/>
          <w:sz w:val="32"/>
        </w:rPr>
        <w:t xml:space="preserve"> dne 25.4.2007 – zkrácená verz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69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4.20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Pasáž Slunce 3. NP, Masarykovo nám. 155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223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em dobrovolné dražby je soubor movitých věcí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49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5"/>
              <w:gridCol w:w="1425"/>
            </w:tblGrid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ruh</w:t>
                  </w:r>
                </w:p>
              </w:tc>
              <w:tc>
                <w:tcPr>
                  <w:tcW w:w="1425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čet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uletový stůl - ABBIATI TORINO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uletové kolo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Židle krupierská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Židle hráčská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ůl BLACK JACK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opelník velký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Kamerový systém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Ruletový display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uletový display - ovladač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Zásobník na žetony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lefonní ústředna TINA 106 s telefony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onitor NEC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onitor KFC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onitor černobílý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očítač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Židle jídelní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sací stroj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25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Videopřehrávač</w:t>
                  </w:r>
                </w:p>
              </w:tc>
              <w:tc>
                <w:tcPr>
                  <w:tcW w:w="1425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</w:tbl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byla stanovena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=100.000,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jednostotisíc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69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30.3.2007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5.4.200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23:00Z</dcterms:created>
  <dc:creator>pochyly zdenek, judr.</dc:creator>
  <dc:description/>
  <cp:keywords/>
  <dc:language>en-US</dc:language>
  <cp:lastModifiedBy>leona</cp:lastModifiedBy>
  <cp:lastPrinted>2007-04-25T10:31:00Z</cp:lastPrinted>
  <dcterms:modified xsi:type="dcterms:W3CDTF">2007-04-25T09:06:00Z</dcterms:modified>
  <cp:revision>5</cp:revision>
  <dc:subject/>
  <dc:title>PROTOKOL O PROVEDENÉ DRAŽBĚ</dc:title>
</cp:coreProperties>
</file>