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ŘÍLOHA Č. 1</w:t>
      </w:r>
    </w:p>
    <w:p>
      <w:pPr>
        <w:pStyle w:val="Heading2"/>
        <w:jc w:val="center"/>
        <w:rPr/>
      </w:pPr>
      <w:r>
        <w:rPr>
          <w:spacing w:val="-6"/>
          <w:sz w:val="20"/>
        </w:rPr>
        <w:t>Dražební vyhlášky č. 24DR3370</w:t>
      </w:r>
    </w:p>
    <w:p>
      <w:pPr>
        <w:pStyle w:val="Normal"/>
        <w:jc w:val="left"/>
        <w:rPr>
          <w:spacing w:val="-6"/>
          <w:sz w:val="20"/>
        </w:rPr>
      </w:pPr>
      <w:r>
        <w:rPr>
          <w:spacing w:val="-6"/>
          <w:sz w:val="20"/>
        </w:rPr>
      </w:r>
    </w:p>
    <w:tbl>
      <w:tblPr>
        <w:tblW w:w="62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5"/>
        <w:gridCol w:w="2120"/>
      </w:tblGrid>
      <w:tr>
        <w:trPr>
          <w:trHeight w:val="285" w:hRule="atLeast"/>
        </w:trPr>
        <w:tc>
          <w:tcPr>
            <w:tcW w:w="41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uh</w:t>
            </w:r>
          </w:p>
        </w:tc>
        <w:tc>
          <w:tcPr>
            <w:tcW w:w="21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</w:t>
            </w:r>
          </w:p>
        </w:tc>
      </w:tr>
      <w:tr>
        <w:trPr>
          <w:trHeight w:val="270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acovní stůl kancelářský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uchyňský jídelní stůl - oválný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acovní pult se skříňkou a zásuvkami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kříňka dřevěná se třemi zásuvkami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tolička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židle kuchyňská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tolní radiopřijímač SELENA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ychlovarná konvice Gold TEFAL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tolní váha KOVOZÁVODY SEMILY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ampička stolní PL 11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osvětlovací těleso stropní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bývací sestava stěnová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onferenční stolek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olice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sedací souprava rohová, rozkládací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řesla k rohové sedací soupravě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světlovací těleso nástěnné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elektrický kráječ SEVERIN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elektrický kávovar překapávací MOULINEX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fritovací elektrický hrnec MOULINEX</w:t>
            </w:r>
          </w:p>
        </w:tc>
        <w:tc>
          <w:tcPr>
            <w:tcW w:w="212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endvičovač BRAVO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lampička stolní 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elevizní přijímač OTF Color 473 stereo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ancelářská židle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ontejner ke kancelářskému stolu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egál - police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egál - police, rohová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kříňka otevírací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olice se zásuvkami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omoda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elefonní přístroj PANASONIC HYBRID SYSTÉM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elefonní přístroj TELECOM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alkulátor - stolní počítačka SHARP Complet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Keyboard YAMAHA PSR GENERAL MIDI </w:t>
            </w:r>
          </w:p>
        </w:tc>
        <w:tc>
          <w:tcPr>
            <w:tcW w:w="212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usic CATRIDGE 1998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židle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kříňka prosklená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acovní stůl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ancelářská židle otočná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egál (dříve skříňka)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gramofon MODEL NZC 130 STEREO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světlovací lampa (stojací výška 1,37 m)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zahradní nábytek umělohmotný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tavební kolečka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70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liníkové schůdky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70" w:hRule="atLeast"/>
        </w:trPr>
        <w:tc>
          <w:tcPr>
            <w:tcW w:w="417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vidle</w:t>
            </w:r>
          </w:p>
        </w:tc>
        <w:tc>
          <w:tcPr>
            <w:tcW w:w="212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85" w:hRule="atLeast"/>
        </w:trPr>
        <w:tc>
          <w:tcPr>
            <w:tcW w:w="41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uh</w:t>
            </w:r>
          </w:p>
        </w:tc>
        <w:tc>
          <w:tcPr>
            <w:tcW w:w="21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</w:t>
            </w:r>
          </w:p>
        </w:tc>
      </w:tr>
      <w:tr>
        <w:trPr>
          <w:trHeight w:val="270" w:hRule="atLeast"/>
        </w:trPr>
        <w:tc>
          <w:tcPr>
            <w:tcW w:w="41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vidle - rýč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ýč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řevěné hrábě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motyka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tyčka s dlouhou násadou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tyčka s malou násadou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ladivo velké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opata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meták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ameninový hrnec</w:t>
            </w:r>
          </w:p>
        </w:tc>
        <w:tc>
          <w:tcPr>
            <w:tcW w:w="212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urniket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židle dřevěná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věšák na oděvy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egál kovový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rezor přenosný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zvlhčovač vzduchu BaGal No 0294, typ BA-I-RE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opidlo plynové POB 3000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očítačová sestava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oberec průmyslový, černý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světlovací lampa (stojací výška 1,25 m)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efunkční, bez svítidel, pouze objímky</w:t>
            </w:r>
          </w:p>
        </w:tc>
        <w:tc>
          <w:tcPr>
            <w:tcW w:w="212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barevný televizor COLOR 416 TESLA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dšťavňovací hrnec KLAD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áhradní náplň plynové bomby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šatní stěna rohová se zrcadlem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židle kovová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ancelářský stůl pod počítač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kancelářský stůl pod psací stroj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kříňka policová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kříňka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egál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ádstavec nad pracovní kancelářský stůl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kříňka zásuvková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kříň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onferenční stůl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odejní pult (rozbitý)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interiérový roll - ge 1391 1401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vnitřní dveře 145/197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tiskárna jehličková k PC STAR LC 200 (nefunkční)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elektrická pokladna SANYO ECR 290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ůtokový ohřívač vody elektrický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HERMITRON TYPE K2</w:t>
            </w:r>
          </w:p>
        </w:tc>
        <w:tc>
          <w:tcPr>
            <w:tcW w:w="21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elefonní ústředna PANASONIC - electronic</w:t>
            </w:r>
          </w:p>
        </w:tc>
        <w:tc>
          <w:tcPr>
            <w:tcW w:w="21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lar switching systém TELECOM A300308</w:t>
            </w:r>
          </w:p>
        </w:tc>
        <w:tc>
          <w:tcPr>
            <w:tcW w:w="212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EASA - PHONE 3 linky</w:t>
            </w:r>
          </w:p>
        </w:tc>
        <w:tc>
          <w:tcPr>
            <w:tcW w:w="212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videokamera PANASONIC R 55 VHS MOVIE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AMERA NV-R55 s vybavením</w:t>
            </w:r>
          </w:p>
        </w:tc>
        <w:tc>
          <w:tcPr>
            <w:tcW w:w="21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70" w:hRule="atLeast"/>
        </w:trPr>
        <w:tc>
          <w:tcPr>
            <w:tcW w:w="41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braz větší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  <w:tr>
        <w:trPr>
          <w:trHeight w:val="270" w:hRule="atLeast"/>
        </w:trPr>
        <w:tc>
          <w:tcPr>
            <w:tcW w:w="417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ada 3 kusů menších obrázků</w:t>
            </w:r>
          </w:p>
        </w:tc>
        <w:tc>
          <w:tcPr>
            <w:tcW w:w="212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ks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Aukční síň REALITAS, Pasáž Slunce 3. NP, Masarykovo náměstí 155,</w:t>
    </w:r>
    <w:r>
      <w:rPr>
        <w:b/>
        <w:sz w:val="16"/>
        <w:szCs w:val="16"/>
      </w:rPr>
      <w:t> </w:t>
    </w:r>
    <w:r>
      <w:rPr>
        <w:sz w:val="16"/>
        <w:szCs w:val="16"/>
      </w:rPr>
      <w:t>Uherské Hradiště</w:t>
    </w:r>
    <w:r>
      <w:rPr>
        <w:sz w:val="16"/>
      </w:rPr>
      <w:t xml:space="preserve">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7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Platne">
    <w:name w:val="platn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</w:pPr>
    <w:rPr>
      <w:sz w:val="22"/>
    </w:rPr>
  </w:style>
  <w:style w:type="paragraph" w:styleId="TextBodyIndent">
    <w:name w:val="Body Text Indent"/>
    <w:basedOn w:val="Normal"/>
    <w:pPr>
      <w:ind w:left="360" w:hanging="0"/>
    </w:pPr>
    <w:rPr>
      <w:bCs/>
      <w:sz w:val="22"/>
    </w:rPr>
  </w:style>
  <w:style w:type="paragraph" w:styleId="Zkladntextodsazen2">
    <w:name w:val="Základní text odsazený 2"/>
    <w:basedOn w:val="Normal"/>
    <w:qFormat/>
    <w:pPr>
      <w:ind w:left="709" w:hanging="349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9:37:00Z</dcterms:created>
  <dc:creator>pochyly zdenek, judr.</dc:creator>
  <dc:description/>
  <cp:keywords/>
  <dc:language>en-US</dc:language>
  <cp:lastModifiedBy>Jiří Kozumplík, REALITAS, s.r.o.</cp:lastModifiedBy>
  <cp:lastPrinted>2006-12-20T16:56:00Z</cp:lastPrinted>
  <dcterms:modified xsi:type="dcterms:W3CDTF">2007-04-19T11:45:00Z</dcterms:modified>
  <cp:revision>5</cp:revision>
  <dc:subject/>
  <dc:title>Dole uvedeného dne, měsíce a roku  smluvní strany:</dc:title>
</cp:coreProperties>
</file>