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PŘÍLOHA č. 1</w:t>
      </w:r>
    </w:p>
    <w:p>
      <w:pPr>
        <w:pStyle w:val="Heading2"/>
        <w:jc w:val="center"/>
        <w:rPr>
          <w:spacing w:val="-6"/>
          <w:sz w:val="20"/>
        </w:rPr>
      </w:pPr>
      <w:r>
        <w:rPr>
          <w:spacing w:val="-6"/>
          <w:sz w:val="20"/>
        </w:rPr>
        <w:t>Dražební vyhlášky č. 24DR3373</w:t>
      </w:r>
    </w:p>
    <w:p>
      <w:pPr>
        <w:pStyle w:val="Normal"/>
        <w:jc w:val="left"/>
        <w:rPr>
          <w:spacing w:val="-6"/>
          <w:sz w:val="20"/>
        </w:rPr>
      </w:pPr>
      <w:r>
        <w:rPr>
          <w:spacing w:val="-6"/>
          <w:sz w:val="20"/>
        </w:rPr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  <w:gridCol w:w="2120"/>
      </w:tblGrid>
      <w:tr>
        <w:trPr>
          <w:trHeight w:val="285" w:hRule="atLeast"/>
        </w:trPr>
        <w:tc>
          <w:tcPr>
            <w:tcW w:w="4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stůl kancelářsk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uchyňský jídelní stůl - ovál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pult se skříňkou a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dřevěná se třemi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ič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kuchyňsk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ní radiopřijímač SELEN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ychlovarná konvice Gold TEFA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ní váha KOVOZÁVODY SEMIL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ampička stolní PL 11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světlovací těleso stropn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ývací sestava stěn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ferenční stolek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lic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sedací souprava rohová, rozkládac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řesla k rohové sedací soupravě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těleso nástěnné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ý kráječ SEVERIN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ý kávovar překapávací MOULINEX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ritovací elektrický hrnec MOULINEX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endvičovač BRAVO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ampička stolní 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vizní přijímač OTF Color 473 stereo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á židl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tejner ke kancelářskému stol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- polic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- police, roh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otevírac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lice se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mod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přístroj PANASONIC HYBRID SYSTÉ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přístroj TELECO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lkulátor - stolní počítačka SHARP Complet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Keyboard YAMAHA PSR GENERAL MIDI 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usic CATRIDGE 1998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proskle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á židle otoč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(dříve skříňka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ramofon MODEL NZC 130 STEREO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lampa (stojací výška 1,37 m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hradní nábytek umělohmot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avební koleč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liníkové schůdk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le</w:t>
            </w:r>
          </w:p>
        </w:tc>
        <w:tc>
          <w:tcPr>
            <w:tcW w:w="21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85" w:hRule="atLeast"/>
        </w:trPr>
        <w:tc>
          <w:tcPr>
            <w:tcW w:w="4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le - rýč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ýč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řevěné hrábě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moty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tyčka s dlouhou násado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tyčka s malou násado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ladivo velké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opat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meták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meninový hrnec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urniket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dřevě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ěšák na oděv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kovov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ezor přenos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vlhčovač vzduchu BaGal No 0294, typ BA-I-R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opidlo plynové POB 3000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čítačová sestav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berec průmyslový, čer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lampa (stojací výška 1,25 m)</w:t>
            </w:r>
          </w:p>
        </w:tc>
        <w:tc>
          <w:tcPr>
            <w:tcW w:w="212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funkční, bez svítidel, pouze objímk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arevný televizor COLOR 416 TESLA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dšťavňovací hrnec KLAD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áhradní náplň plynové bomb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šatní stěna rohová se zrcadle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kov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ý stůl pod počítač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kancelářský stůl pod psací stroj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polic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ádstavec nad pracovní kancelářský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zásuvk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ferenční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dejní pult (rozbitý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interiérový roll - ge 1391 1401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nitřní dveře 145/197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iskárna jehličková k PC STAR LC 200 (nefunkční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á pokladna SANYO ECR 290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ůtokový ohřívač vody elektrický</w:t>
            </w:r>
          </w:p>
        </w:tc>
        <w:tc>
          <w:tcPr>
            <w:tcW w:w="212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HERMITRON TYPE K2</w:t>
            </w:r>
          </w:p>
        </w:tc>
        <w:tc>
          <w:tcPr>
            <w:tcW w:w="21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ústředna PANASONIC - electronic</w:t>
            </w:r>
          </w:p>
        </w:tc>
        <w:tc>
          <w:tcPr>
            <w:tcW w:w="212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lar switching systém TELECOM A300308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ASA - PHONE 3 link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eokamera PANASONIC R 55 VHS MOVIE</w:t>
            </w:r>
          </w:p>
        </w:tc>
        <w:tc>
          <w:tcPr>
            <w:tcW w:w="212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AMERA NV-R55 s vybavení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raz větší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ada 3 kusů menších obrázků</w:t>
            </w:r>
          </w:p>
        </w:tc>
        <w:tc>
          <w:tcPr>
            <w:tcW w:w="21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Aukční síň REALITAS, Pasáž Slunce 3. NP, Masarykovo náměstí 155,</w:t>
    </w:r>
    <w:r>
      <w:rPr>
        <w:b/>
        <w:sz w:val="16"/>
        <w:szCs w:val="16"/>
      </w:rPr>
      <w:t> </w:t>
    </w:r>
    <w:r>
      <w:rPr>
        <w:sz w:val="16"/>
        <w:szCs w:val="16"/>
      </w:rPr>
      <w:t>Uherské Hradiště</w:t>
    </w:r>
    <w:r>
      <w:rPr>
        <w:sz w:val="16"/>
      </w:rPr>
      <w:t xml:space="preserve">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</w:rPr>
  </w:style>
  <w:style w:type="paragraph" w:styleId="Zkladntextodsazen2">
    <w:name w:val="Základní text odsazený 2"/>
    <w:basedOn w:val="Normal"/>
    <w:qFormat/>
    <w:pPr>
      <w:ind w:left="709" w:hanging="34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46:00Z</dcterms:created>
  <dc:creator>pochyly zdenek, judr.</dc:creator>
  <dc:description/>
  <cp:keywords/>
  <dc:language>en-US</dc:language>
  <cp:lastModifiedBy>Leona</cp:lastModifiedBy>
  <cp:lastPrinted>2007-05-28T10:54:00Z</cp:lastPrinted>
  <dcterms:modified xsi:type="dcterms:W3CDTF">2007-05-30T14:47:00Z</dcterms:modified>
  <cp:revision>3</cp:revision>
  <dc:subject/>
  <dc:title>Dole uvedeného dne, měsíce a roku  smluvní strany:</dc:title>
</cp:coreProperties>
</file>