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13.9.2007 – zkrácená verz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75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9.200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 aukční síni REALITAS, Pasáž Slunce 3. NP, Masarykovo nám. 155,</w:t>
            </w:r>
            <w:r>
              <w:rPr>
                <w:b/>
                <w:sz w:val="20"/>
              </w:rPr>
              <w:t xml:space="preserve">                     </w:t>
            </w:r>
            <w:r>
              <w:rPr>
                <w:sz w:val="20"/>
              </w:rPr>
              <w:t>Uherské Hradiště,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 23 odst. 14 zákon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ředmětem dobrovolné dražby jsou tyto nemovitost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3707/14, orná půda o výměře 90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3707/35, orná půda o výměře 12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3710/105, orná půda o výměře 190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vše zapsáno na LV č. 2201 v katastru nemovitostí </w:t>
            </w:r>
            <w:r>
              <w:rPr>
                <w:bCs/>
                <w:color w:val="000000"/>
                <w:sz w:val="20"/>
              </w:rPr>
              <w:t>Katastrálního úřadu pro Jihomoravský kraj, Katastrální  pracoviště Kyjov</w:t>
            </w:r>
            <w:r>
              <w:rPr>
                <w:bCs/>
                <w:sz w:val="20"/>
              </w:rPr>
              <w:t xml:space="preserve">, pro obec a k.ú. Vracov, okres Hodonín, ve vlastnictví Pavel Somr, </w:t>
            </w:r>
            <w:r>
              <w:rPr>
                <w:rStyle w:val="Platne1"/>
                <w:sz w:val="20"/>
              </w:rPr>
              <w:t>nar. 10.7.1957, bytem Veselí nad Moravou, Hutník 1476</w:t>
            </w:r>
            <w:r>
              <w:rPr>
                <w:bCs/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ohlášení konkursu na základě Usnesení soudu o prohlášení konkursu 38 K 45/2006-34 Krajský soud v Brně ze dne 27.11.2006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ařízení exekuce, původní JPV vytvořen na prac. Katastrální úřad pro Jihomoravský kraj, Katastrální pracoviště Hodonín, na základě listin Okresního soudu v Hodoníně -2Nc 2152/2006-4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ařízení exekuce na základě Usnesení soudu o nařízení exekuce Okresního soudu v Hodoníně 1 Nc-2367/2006-11 ze dne 8.2.2007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7.7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598-12/200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g. Leona Hessová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Průmyslová 964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75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3.7.2007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0"/>
              </w:rPr>
              <w:t>včetně dodatku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 této dražební vyhlášky.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, ve znění pozdějších předpisů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3.9.200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49:00Z</dcterms:created>
  <dc:creator>pochyly zdenek, judr.</dc:creator>
  <dc:description/>
  <cp:keywords/>
  <dc:language>en-US</dc:language>
  <cp:lastModifiedBy>leona</cp:lastModifiedBy>
  <cp:lastPrinted>2007-09-13T10:53:00Z</cp:lastPrinted>
  <dcterms:modified xsi:type="dcterms:W3CDTF">2007-09-13T09:20:00Z</dcterms:modified>
  <cp:revision>4</cp:revision>
  <dc:subject/>
  <dc:title>PROTOKOL O PROVEDENÉ DRAŽBĚ</dc:title>
</cp:coreProperties>
</file>