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9.8.2007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77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8.20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 aukční síni REALITAS, Pasáž Slunce 3. NP, Masarykovo nám. 155,</w:t>
            </w:r>
            <w:r>
              <w:rPr>
                <w:b/>
                <w:sz w:val="20"/>
              </w:rPr>
              <w:t xml:space="preserve">                     </w:t>
            </w:r>
            <w:r>
              <w:rPr>
                <w:sz w:val="20"/>
              </w:rPr>
              <w:t>Uherské Hradiště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sou tyto nemovit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720" w:right="71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1818 (adminis.), vystavěná na pozemku p.č. st. 7802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720" w:right="71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 (garáž), vystavěná na pozemku p.č. st. 78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720" w:right="71" w:hanging="360"/>
              <w:rPr/>
            </w:pPr>
            <w:r>
              <w:rPr>
                <w:b/>
                <w:sz w:val="20"/>
              </w:rPr>
              <w:t>pozemek p.č. st. 7802, zastavěná plocha a nádvoří o výměře 12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720" w:right="71" w:hanging="360"/>
              <w:rPr/>
            </w:pPr>
            <w:r>
              <w:rPr>
                <w:b/>
                <w:sz w:val="20"/>
              </w:rPr>
              <w:t>pozemek p.č. st. 7803, zastavěná plocha a nádvoří o výměře 7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720" w:right="71" w:hanging="360"/>
              <w:rPr/>
            </w:pPr>
            <w:r>
              <w:rPr>
                <w:b/>
                <w:sz w:val="20"/>
              </w:rPr>
              <w:t>pozemek p.č.  1952, ostatní plocha o výměře 117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right="7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še zapsáno na LV č. 7085 v katastru nemovitostí </w:t>
            </w:r>
            <w:r>
              <w:rPr>
                <w:bCs/>
                <w:color w:val="000000"/>
                <w:sz w:val="20"/>
                <w:szCs w:val="14"/>
              </w:rPr>
              <w:t>Katastrálního úřadu pro Zlínský kraj, Katastrální pracoviště Kroměříž</w:t>
            </w:r>
            <w:r>
              <w:rPr>
                <w:bCs/>
                <w:sz w:val="20"/>
              </w:rPr>
              <w:t xml:space="preserve">, pro obec a k.ú. Kroměříž, okres Kroměříž, ve vlastnictví  </w:t>
            </w:r>
            <w:r>
              <w:rPr>
                <w:sz w:val="20"/>
              </w:rPr>
              <w:t>ELEKTROSTAV GLOZYGA, s.r.o., se sídlem Kroměříž, Bílanská 1818, PSČ 767 01, IČ 255 50 497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zástavní právo smluvní, pohledávka ve výši 4.800.000,- Kč s příslušenstvím, pro Citibank a.s., Evropská 423/178, Praha 6, Vokovice, 166 40, IČ 16190891, na základě Smlouvy o zřízení věcného předkupního práva, o zřízení zástavního práva podle obč. z. ze dne 9.5.2005, právní účinky vkladu práva ke dni 9.5.2005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nařízení exekuce na základě Usnesení soudu o nařízení exekuce vydané OS v Kroměříži 12Nc-4301/2006 -6 ze dne 17.10.200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 xml:space="preserve">exekuční příkaz k prodeji nemovitosti na základě Exekučního příkazu vydaného Exekutorským úřadem Přerov 103 Ex-09701/2006 -9 ze dne 26.10.2006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prohlášení konkursu na základě Usnesení soudu o prohlášení konkursu vydané Krajským soudem v Brně 26 K-65/2006 -12 ze dne 11.12.200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nařízení exekuce na základě Usnesení soudu o nařízení exekuce vydané OS v Kroměříži 4 Nc-3971/2006 -7 ze dne 15.12.200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nařízení exekuce na základě Usnesení soudu o nařízení exekuce vydané OS v Kroměříži 12Nc-4735/2006 -8 ze dne 15.12.2006,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.0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.6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95-09/20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77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8.6.2007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9.8.200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38:00Z</dcterms:created>
  <dc:creator>pochyly zdenek, judr.</dc:creator>
  <dc:description/>
  <cp:keywords/>
  <dc:language>en-US</dc:language>
  <cp:lastModifiedBy>leona</cp:lastModifiedBy>
  <cp:lastPrinted>2007-08-09T09:48:00Z</cp:lastPrinted>
  <dcterms:modified xsi:type="dcterms:W3CDTF">2007-08-09T07:56:00Z</dcterms:modified>
  <cp:revision>6</cp:revision>
  <dc:subject/>
  <dc:title>PROTOKOL O PROVEDENÉ DRAŽBĚ</dc:title>
</cp:coreProperties>
</file>