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8.10.2007 – zkrácená verze</w:t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182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79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0.20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 aukční síni REALITAS, Pasáž Slunce 3. NP, Masarykovo nám. 155,</w:t>
            </w:r>
            <w:r>
              <w:rPr>
                <w:b/>
                <w:sz w:val="20"/>
              </w:rPr>
              <w:t xml:space="preserve">                     </w:t>
            </w:r>
            <w:r>
              <w:rPr>
                <w:sz w:val="20"/>
              </w:rPr>
              <w:t>Uherské Hradiště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201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ředmětem dobrovolné opakované dražby je tato nemovitos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0"/>
              <w:rPr/>
            </w:pPr>
            <w:r>
              <w:rPr>
                <w:b/>
                <w:sz w:val="20"/>
              </w:rPr>
              <w:t xml:space="preserve">bytová jednotka č. 1476/4, v budově č.p. 1474, 1475, 1476, 1477, 1478, 1479, vystavěné na pozemku p.č. st.  1886, st. 1887, st. 1888,                    st. 1994, st 1995, st 1996, </w:t>
            </w:r>
          </w:p>
          <w:p>
            <w:pPr>
              <w:pStyle w:val="Normal"/>
              <w:ind w:left="35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apsáno na LV č. 6897 v katastru nemovitostí </w:t>
            </w:r>
            <w:r>
              <w:rPr>
                <w:bCs/>
                <w:color w:val="000000"/>
                <w:sz w:val="20"/>
              </w:rPr>
              <w:t>Katastrálního úřadu pro Jihomoravský kraj, Katastrální pracoviště Hodonín</w:t>
            </w:r>
            <w:r>
              <w:rPr>
                <w:bCs/>
                <w:sz w:val="20"/>
              </w:rPr>
              <w:t xml:space="preserve">, pro obec Veselí nad Moravou, k.ú. Veselí - Předměstí, okres Hodonín, ve vlastnictví Pavel Somr,                    </w:t>
            </w:r>
            <w:r>
              <w:rPr>
                <w:rStyle w:val="Platne1"/>
                <w:sz w:val="20"/>
              </w:rPr>
              <w:t>nar. 10.7.1957, bytem Veselí nad Moravou, Hutník 1476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poluvlastnický podíl 8435/921024 na společných částech domu                   č.p. 1474, 1475, 1476, 1477, 1478, 1479 a pozemcích p.č. st.  1886,                     st. 1887, st. 1888, st. 1994, st 1995, st 1996, </w:t>
            </w:r>
          </w:p>
          <w:p>
            <w:pPr>
              <w:pStyle w:val="Normal"/>
              <w:ind w:left="35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apsáno na LV č. 4937 v katastru nemovitostí </w:t>
            </w:r>
            <w:r>
              <w:rPr>
                <w:bCs/>
                <w:color w:val="000000"/>
                <w:sz w:val="20"/>
              </w:rPr>
              <w:t>Katastrálního úřadu pro Jihomoravský kraj, Katastrální pracoviště Hodonín</w:t>
            </w:r>
            <w:r>
              <w:rPr>
                <w:bCs/>
                <w:sz w:val="20"/>
              </w:rPr>
              <w:t xml:space="preserve">, pro obec Veselí nad Moravou, k.ú. Veselí - Předměstí, okres Hodonín, ve vlastnictví Pavel Somr,                    </w:t>
            </w:r>
            <w:r>
              <w:rPr>
                <w:rStyle w:val="Platne1"/>
                <w:sz w:val="20"/>
              </w:rPr>
              <w:t>nar. 10.7.1957, bytem Veselí nad Moravou, Hutník 1476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283"/>
              <w:rPr/>
            </w:pPr>
            <w:r>
              <w:rPr>
                <w:sz w:val="20"/>
              </w:rPr>
              <w:t>Zástavní právo smluvní k zajištění veškerých, i budoucích pohledávek, vyplývajících ze smlouvy o úvěru reg. č. 0670704223414, znějící na jistinu v částce Kč 400.000,- a příslušenství, s řádnou konečnou splatností dne 20.9.2014 pro Komerční banka, a.s., Na Příkopě 969/33, Praha 1,                             IČ 45317054, na základě Smlouvy o zřízení zástavního práva podle Obč. z. ze dne 13.10.2004, právní účinky vkladu práva ke dni 13.10.2004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283"/>
              <w:rPr/>
            </w:pPr>
            <w:r>
              <w:rPr>
                <w:sz w:val="20"/>
              </w:rPr>
              <w:t>Prohlášení konkursu na základě Oznámení o prohlášení konkursu                          38 K 45/2006 ze dne 27.11.2006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283"/>
              <w:rPr/>
            </w:pPr>
            <w:r>
              <w:rPr>
                <w:sz w:val="20"/>
              </w:rPr>
              <w:t>Nařízení exekuce na základě Usnesení soudu o nařízení exekuce Okresního soudu v Hodoníně -2Nc 2152/2006-4 ze dne 30.11.2006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283"/>
              <w:rPr>
                <w:sz w:val="20"/>
              </w:rPr>
            </w:pPr>
            <w:r>
              <w:rPr>
                <w:sz w:val="20"/>
              </w:rPr>
              <w:t>Nařízení exekuce na základě Usnesení soudu o nařízení exekuce Okresního soudu v Hodoníně 1 Nc-2367/2006-11 ze dne 8.2.2007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7.7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98-12/200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23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28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sz w:val="20"/>
              </w:rPr>
              <w:t>------------1.100.000,- Kč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jedenmilionjednostotisíc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329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79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1.9.2007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0"/>
              </w:rPr>
              <w:t>Včetně dodatku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8.10.200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7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51:00Z</dcterms:created>
  <dc:creator>pochyly zdenek, judr.</dc:creator>
  <dc:description/>
  <cp:keywords/>
  <dc:language>en-US</dc:language>
  <cp:lastModifiedBy>leona</cp:lastModifiedBy>
  <cp:lastPrinted>2007-10-08T09:56:00Z</cp:lastPrinted>
  <dcterms:modified xsi:type="dcterms:W3CDTF">2007-10-08T07:58:00Z</dcterms:modified>
  <cp:revision>7</cp:revision>
  <dc:subject/>
  <dc:title>PROTOKOL O PROVEDENÉ DRAŽBĚ</dc:title>
</cp:coreProperties>
</file>