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–zkrácená verz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Novém Jičíně</w:t>
      </w:r>
      <w:r>
        <w:rPr>
          <w:b/>
          <w:sz w:val="32"/>
        </w:rPr>
        <w:t xml:space="preserve"> dne 5.5.2009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18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5.20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v salonku č.3, </w:t>
            </w:r>
            <w:r>
              <w:rPr>
                <w:bCs/>
                <w:sz w:val="20"/>
              </w:rPr>
              <w:t xml:space="preserve">Hotel Praha, </w:t>
            </w:r>
            <w:r>
              <w:rPr>
                <w:sz w:val="20"/>
              </w:rPr>
              <w:t>Lidická 6, 741 01  Nový Jičín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sou tyto nemovit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1361 (rodinný dům), vystavěná na pozemku p.č.  st. 712/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1787 (rodinný dům), vystavěná na pozemku p.č.  st. 712/2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712/1, zastavěná plocha a nádvoří o výměře 10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st. 712/2, zastavěná plocha a nádvoří o výměře 10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636/1, zahrada o výměře 23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636/2, zahrada o výměře 23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pozemek p.č. 898, ostatní plocha o výměře 15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right="21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še zapsáno na LV č. 505 v katastru nemovitostí </w:t>
            </w:r>
            <w:r>
              <w:rPr>
                <w:bCs/>
                <w:color w:val="000000"/>
                <w:sz w:val="20"/>
                <w:szCs w:val="14"/>
              </w:rPr>
              <w:t>Katastrálního úřadu pro Moravskoslezský kraj, Katastrální pracoviště Nový Jičín</w:t>
            </w:r>
            <w:r>
              <w:rPr>
                <w:bCs/>
                <w:sz w:val="20"/>
              </w:rPr>
              <w:t>, pro obec Nový Jičín, k.ú. Nový Jičín – Horní Předměstí, okres Nový Jičín, ve vlastnictví Kulišťák Roman, nar. 15.7.1972, bytem</w:t>
            </w:r>
            <w:r>
              <w:rPr>
                <w:sz w:val="20"/>
              </w:rPr>
              <w:t xml:space="preserve"> Nový Jičín, Divadelní 1361/21, PSČ 741 01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sz w:val="20"/>
              </w:rPr>
              <w:t>S předmětem dražby jsou spojeny tyto závazky, jež jsou navrhovateli známy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>
                <w:sz w:val="20"/>
              </w:rPr>
            </w:pPr>
            <w:r>
              <w:rPr>
                <w:sz w:val="20"/>
              </w:rPr>
              <w:t>zástavní právo smluvní k zajištění budoucích pohledávek s příslušenstvím ve výši 2.850.000,- Kč s konečnou splatností                   dne 25.6.2025 pro Komerční banku, a.s., Na Příkopě 969/33, Praha 1, Staré Město, PSČ 114 07, IČ 45317054, na základě Smlouvy                      o zřízení zástavního práva dle obč. z. ze dne 9.6.2005, právní účinky vkladu práva ke dni 10.6.2005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/>
            </w:pPr>
            <w:r>
              <w:rPr>
                <w:sz w:val="20"/>
              </w:rPr>
              <w:t>zástavní právo smluvní k zajištění budoucích pohledávek s příslušenstvím ve výši 2.700.000,- Kč s konečnou splatností                  dne 25.6.2025 pro Komerční banku, a.s., Na Příkopě 969/33, Praha 1, Staré Město, PSČ 114 07, IČ 45317054, na základě Smlouvy                      o zřízení zástavního práva dle obč. z. ze dne 10.6.2005, právní účinky vkladu práva ke dni 10.6.2005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/>
            </w:pPr>
            <w:r>
              <w:rPr>
                <w:sz w:val="20"/>
              </w:rPr>
              <w:t>Nařízení exekuce, původní JPV vytvořen na pracovišti Katastrální úřad pro Jihomoravský kraj, Katastrální pracoviště Břeclav,                       na základě listin 17Nc-2090/2005 -1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/>
            </w:pPr>
            <w:r>
              <w:rPr>
                <w:sz w:val="20"/>
              </w:rPr>
              <w:t>Nařízení exekuce, původní JPV vytvořen na pracovišti Katastrální úřad pro Jihomoravský kraj, Katastrální pracoviště Břeclav,                       na základě listin 53 Nc-3526/2005 -8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>
                <w:sz w:val="20"/>
              </w:rPr>
            </w:pPr>
            <w:r>
              <w:rPr>
                <w:sz w:val="20"/>
              </w:rPr>
              <w:t>Exekuční příkaz k prodeji nemovitostí soudního exekutora                     JUDr. Pavla Procházky, na základě Exekučního příkazu                           072 EX-231/2006 -3 ze dne 7.2.2006,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/>
            </w:pPr>
            <w:r>
              <w:rPr>
                <w:sz w:val="20"/>
              </w:rPr>
              <w:t>Zapsáno do soupisu konkursní podstaty na základě Oznámení                     o zapsání nemovitostí do soupisu konkursní podstaty                                       22 K-58/2007 -26 ze dne 3.1.2008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/>
            </w:pPr>
            <w:r>
              <w:rPr>
                <w:sz w:val="20"/>
              </w:rPr>
              <w:t>Prohlášení konkursu podle zákona o konkursu a vyrovnání                        na základě Usnesení soudu o prohlášení konkursu 95 K-53/2007 -111 ze dne 19.3.2008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/>
            </w:pPr>
            <w:r>
              <w:rPr>
                <w:sz w:val="20"/>
              </w:rPr>
              <w:t>Nařízení exekuce, původní JPV vytvořen na pracovišti Katastrální úřad pro Zlínský kraj, Katastrální pracoviště Valašské Meziříčí,                  na základě listin 15 Nc 4477/2008-16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/>
            </w:pPr>
            <w:r>
              <w:rPr>
                <w:sz w:val="20"/>
              </w:rPr>
              <w:t>Exekuční příkaz k prodeji nemovitostí soudního exekutora                    JUDr. Ivo Dědka, na základě Exekučního příkazu                                    012 EX-4882/2008 -17 ze dne 12.2.2009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>
                <w:sz w:val="20"/>
              </w:rPr>
            </w:pPr>
            <w:r>
              <w:rPr>
                <w:sz w:val="20"/>
              </w:rPr>
              <w:t>Nařízení exekuce, původní JPV vytvořen na pracovišti Katastrální úřad pro Jihomoravský kraj, Katastrální pracoviště Mikulov,                      na základě listin 53 Nc-3344/2008 -5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13" w:hanging="360"/>
              <w:rPr>
                <w:sz w:val="20"/>
              </w:rPr>
            </w:pPr>
            <w:r>
              <w:rPr>
                <w:sz w:val="20"/>
              </w:rPr>
              <w:t>Exekuční příkaz k prodeji nemovitostí soudní exekutorky Mgr. Martiny Douchové, na základě Exekučního příkazu                                     017 EX-104/2009 -40 ze dne 2.3.2009,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.0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2.6.2008, 11.11.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618-06/200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Masarykovo nám. 155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4.35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Čtyřimilionytřistapadesáttisíc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18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2.2.2009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datek č. 1 Dražební vyhlášky č. 24DR3418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nto protokol byl sepsán v 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Novém Jičíně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5.5.200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Masarykovo nám. 155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54:00Z</dcterms:created>
  <dc:creator>pochyly zdenek, judr.</dc:creator>
  <dc:description/>
  <cp:keywords/>
  <dc:language>en-US</dc:language>
  <cp:lastModifiedBy>Michal</cp:lastModifiedBy>
  <cp:lastPrinted>2009-05-05T11:47:00Z</cp:lastPrinted>
  <dcterms:modified xsi:type="dcterms:W3CDTF">2009-05-05T09:57:00Z</dcterms:modified>
  <cp:revision>4</cp:revision>
  <dc:subject/>
  <dc:title>PROTOKOL O PROVEDENÉ DRAŽBĚ</dc:title>
</cp:coreProperties>
</file>