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2.9.2009 – zkrácená verze</w:t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23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.9.2009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 xml:space="preserve">v prostorách Loděnice YACHT KLUBU CERE, </w:t>
            </w:r>
            <w:r>
              <w:rPr>
                <w:sz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720" w:right="71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 (jiná stavba), vystavěná na pozemku p.č. st. 11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1" w:hanging="0"/>
              <w:rPr/>
            </w:pPr>
            <w:r>
              <w:rPr>
                <w:bCs/>
                <w:sz w:val="20"/>
              </w:rPr>
              <w:t xml:space="preserve">zapsáno na LV č. 27 v katastru nemovitostí Katastrálního úřadu pro Středočeský kraj, Katastrální pracoviště Praha-západ, pro obec Velké Přílepy, k.ú. Kamýk             u Velkých Přílep, okres Praha-západ, ve vlastnictví </w:t>
            </w:r>
            <w:r>
              <w:rPr>
                <w:sz w:val="20"/>
              </w:rPr>
              <w:t>PEKR, spol. s r.o., se sídlem Velké Přílepy, PSČ 252 64, IČ 169 49 455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60" w:right="71" w:hanging="3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right="71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Pozemek p.č. st. 11 je ve vlastnictví jiných vlastníků a není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 předmětem dražby jsou spojeny tyto závazky, jež jsou navrhovateli znám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1" w:hanging="360"/>
              <w:rPr>
                <w:sz w:val="20"/>
              </w:rPr>
            </w:pPr>
            <w:r>
              <w:rPr>
                <w:sz w:val="20"/>
              </w:rPr>
              <w:t>Zástavní právo soudcovské ve výši 865.197,- Kč a příslušenství, návrh na zřízení ze dne 30.7.2007, pro Okresní správa sociálního zabezpečení Praha – západ, Sokolovská 855/225, Praha 9, Vysočany,                                           190  00 Praha 9, na základě Usnesení soudu o nařízení výkonu rozhodnutí zřízením soudcovského zástavního práva 13E-63/2007-4 ze dne 6.8.2007, právní moc ke dni 29.8.200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71" w:hanging="360"/>
              <w:rPr>
                <w:sz w:val="20"/>
              </w:rPr>
            </w:pPr>
            <w:r>
              <w:rPr>
                <w:sz w:val="20"/>
              </w:rPr>
              <w:t>Zástavní právo soudcovské ve výši 80.002,- Kč s příslušenstvím, návrh na zřízení ze dne 18.9.2007, pro Okresní správa sociálního zabezpečení Praha – západ, Sokolovská 855/225, Praha 9, Vysočany,                                           190  00 Praha 9, na základě Usnesení soudu o nařízení výkonu rozhodnutí zřízením soudcovského zástavního práva 13E-87/2007-4 ze dne 21.9.2007, právní moc ke dni 9.11.2007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.0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Radko Posch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.7.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564-039/200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asarykovo nám. 155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1.50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jedenmilionpětsettisíc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23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5.8.2009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38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2.9.200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Masarykovo nám. 155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t-mobile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1:55:00Z</dcterms:created>
  <dc:creator>pochyly zdenek, judr.</dc:creator>
  <dc:description/>
  <cp:keywords/>
  <dc:language>en-US</dc:language>
  <cp:lastModifiedBy>Michal</cp:lastModifiedBy>
  <cp:lastPrinted>2009-09-20T13:55:00Z</cp:lastPrinted>
  <dcterms:modified xsi:type="dcterms:W3CDTF">2009-10-19T10:45:00Z</dcterms:modified>
  <cp:revision>5</cp:revision>
  <dc:subject/>
  <dc:title>PROTOKOL O PROVEDENÉ DRAŽBĚ</dc:title>
</cp:coreProperties>
</file>