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020"/>
        <w:gridCol w:w="1140"/>
        <w:gridCol w:w="1310"/>
        <w:gridCol w:w="6"/>
        <w:gridCol w:w="49"/>
        <w:gridCol w:w="1140"/>
      </w:tblGrid>
      <w:tr>
        <w:trPr>
          <w:trHeight w:val="27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</w:t>
            </w:r>
          </w:p>
        </w:tc>
        <w:tc>
          <w:tcPr>
            <w:tcW w:w="402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věci</w:t>
            </w:r>
          </w:p>
        </w:tc>
        <w:tc>
          <w:tcPr>
            <w:tcW w:w="114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ožství J.</w:t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.cena v Kč bez DPH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izovací</w:t>
            </w:r>
          </w:p>
        </w:tc>
        <w:tc>
          <w:tcPr>
            <w:tcW w:w="119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ená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ůl</w:t>
            </w:r>
          </w:p>
        </w:tc>
        <w:tc>
          <w:tcPr>
            <w:tcW w:w="11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 Kč</w:t>
            </w:r>
          </w:p>
        </w:tc>
        <w:tc>
          <w:tcPr>
            <w:tcW w:w="1195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ní díl kuchyňské lin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díl linky s dřeze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nička Gorenj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vovar Siemen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říňka na mikrovlnou troub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vlná troub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říňka se 3 regál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ojdílná skříňka s prosklenou horní část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ER počítač ESCO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onito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ávesnic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lohovací zdroj APC Bac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ílý stojan z dřevotřísk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orek okenního rámu s žaluzi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orek okenního rámu s žaluzi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eněný lust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ál Rollpa na šanon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ací 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č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ová židle s černým povrche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ek s dvířky pod tiskárn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ek pod počítač s regále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ová stojací červená lamp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ní přístroj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lice nad dveřmi na šanon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ítač EQUS 10 331.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kár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ávesn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lohovací zdroj APC Bac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ová bílá stolní lamp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ací stroj Consu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írovací stroj CAN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 CAN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26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ek pod kopírovací stroj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ek Rollpa pod fax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ál Rollpa na šanony - 4 pat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šá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ý lust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ací 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rvená otočná židle na kolečkác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rná židle na kolečkác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ál Rollpa na šanony - 4 pat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ál pod počítač - 4 pat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očný stojan pod monitor a na klávesnici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</w:t>
            </w:r>
          </w:p>
        </w:tc>
        <w:tc>
          <w:tcPr>
            <w:tcW w:w="402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věci</w:t>
            </w:r>
          </w:p>
        </w:tc>
        <w:tc>
          <w:tcPr>
            <w:tcW w:w="114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ožství J.</w:t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.cena v Kč bez DPH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izovací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ená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ítač EQUS 10 321.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ávesn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lefonní ústředna Shrach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ní přístroj Gigaset 2000S - Siemen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Gigaset 2000S - Siemens nabíječ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atý lustr se zářivko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kárna HP LJ 1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9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ní telefon NOK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1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lohovací zdroj APC Bac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ací 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rná otoč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ál na počíta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skříňka bez dvířek s regál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říňka s regály s dvířk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ítač Digital VENTURIS 5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ito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iskárna HEWLET PACKARD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9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ávesnice UNI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lohovací zdroj APC Back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říňka s regály s dvířk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ní přístroj Gigaset 2000S - Siemen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Gigaset 2000S - Siemen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řiv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ací stů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ečková židle čern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ůl pod počítač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ítač EQUS 386 D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ito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ávesn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lohovcí zdroj PAC BACK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ní přístroj Gigaset 2000S - Siemen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fon Gigaset 2000S - Siemens nabíječ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idáto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ízká skříňka s dvířk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říňka na firemní klíč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řiv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erné křeslo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ízká skříňka s dvířk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nad obrazovko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lice nad obrazovkou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ásová pila velk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řezací stroj Czepe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lek na kolečkách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tyřdílný regál - 4 pat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estidílný regál - 3 patr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stavec pod šicí stroj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rná konev Solac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edý stolek s posuvnou zásuvko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edá skříňka se zásuvkou 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</w:t>
            </w:r>
          </w:p>
        </w:tc>
        <w:tc>
          <w:tcPr>
            <w:tcW w:w="402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věci</w:t>
            </w:r>
          </w:p>
        </w:tc>
        <w:tc>
          <w:tcPr>
            <w:tcW w:w="114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ožství J.</w:t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.cena v Kč bez DPH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izovací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ená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nice Zanuss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ací stůl se zásuvkam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edá pol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janová svářečka PACK 68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řihačský stůl velký - kovové noh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é navíjecí zařízení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věsný telefon TELCO - bílý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věsný telefon TELCO - černý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lek na kolečkách se zásuvkou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xtilní pásová pila kat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ládací příprave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očn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oč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oč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hlící prk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kávník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cí stroj MINERV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icí stroj VERITAS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cí stroj TEXTI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šicí stroj MINERV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chové schůd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ůmyslový šicí stroj OVERLOCK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vní stůl - kovové noh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lý stolek - kovové noh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polička na nítě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átor Senco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ré přepravk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lé přprav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ní telefon SIEMEN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aviják na PE hdic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icí stroj ZETINA - paní Rychtaříkov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šicí stroj OVERLOCK - paní Rychtaříkov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8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cí stroj OVERLOCK - paní Řípov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šicí stroj OVERLOCK - paní Ungerov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icí stroj MINERVA - paní Votápkov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ítač EQUS 10 323.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ito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skárn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álohovací zdroj APC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chový psací stů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chový psací stů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lká skříň s posuvnými dvířk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ástěnný věšák 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</w:t>
            </w:r>
          </w:p>
        </w:tc>
        <w:tc>
          <w:tcPr>
            <w:tcW w:w="402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věci</w:t>
            </w:r>
          </w:p>
        </w:tc>
        <w:tc>
          <w:tcPr>
            <w:tcW w:w="114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ožství J.</w:t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.cena v Kč bez DPH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izovací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ená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fonní přístroj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rná židle na kolečkách - velk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černá židle na kolečkách - mal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fon vytáčecí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atní skříň šestidíln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lké zrdcadlo v rámu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chový kout bez bateri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yvadlo s bateri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tyřdílný regál - 4 patr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tyřdílný regál - 4 patr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tyřdílný regál - 4 patr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avač Vorwer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55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chanické koště Leifheit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yvadlo s bateri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ámské WC (mísa, splachovač)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nské WC (mísa, splachovač)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ílá vestavěná 3 dílná skříňka s dvířk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lá nízká skříňka s dvíř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lá nízká skříňka s dvíř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ženkové křesl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erná skříň s nástavcem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chová skří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ázkový systém R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14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ečnostní systém DEL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4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ynový kote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ý reg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ý reg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voudílná dřevěná skříň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enda včetně matra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enda včetně matra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enda včetně matra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řídílná police na zd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na zem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na zem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šá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šá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šá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šá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ří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ý nástavec na skří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. Radiáto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ů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ůl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</w:t>
            </w:r>
          </w:p>
        </w:tc>
        <w:tc>
          <w:tcPr>
            <w:tcW w:w="402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věci</w:t>
            </w:r>
          </w:p>
        </w:tc>
        <w:tc>
          <w:tcPr>
            <w:tcW w:w="114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ožství J.</w:t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.cena v Kč bez DPH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izovací</w:t>
            </w:r>
          </w:p>
        </w:tc>
        <w:tc>
          <w:tcPr>
            <w:tcW w:w="1189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ená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z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prav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prav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prav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říňka na zd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nice ElektroSvit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e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lic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tyřdílný kovový reg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oudílný kovový reg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řídílný kovový reg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tyřdílný kovový reg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zký kovový dvoudílný reg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ízký kovový čtyřdílný reg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chová skříň s regál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chová skříň s regál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těný vozí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skříň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ek na kovových nohác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říňka na klíč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á skříň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ý věšá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ěšák s prázdnými zásobníky na materi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ý rám na reklamu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ý stole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žid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idle na kolečkách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janová brus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chový velký pracovní stů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ál ve zd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rtačka Nare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uska Nare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uska Nare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ůžky na plech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dice + telefonní přístroj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ý kovový stolek s regál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ý stojan na textilní materiál 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89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</w:t>
            </w:r>
          </w:p>
        </w:tc>
        <w:tc>
          <w:tcPr>
            <w:tcW w:w="402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věci</w:t>
            </w:r>
          </w:p>
        </w:tc>
        <w:tc>
          <w:tcPr>
            <w:tcW w:w="114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ožství J.</w:t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.cena v Kč bez DPH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izovací</w:t>
            </w:r>
          </w:p>
        </w:tc>
        <w:tc>
          <w:tcPr>
            <w:tcW w:w="11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ená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ý přepravní vozík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ysokozdvižný vozík Balcanca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icí stroj Textim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é palet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lící stroj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321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řezací stroj zn. Josef Weis-Hronov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ní nádrž ke kotli na splování dřev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ásti potrubí k odsávání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vodna "na nožičkách"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skříň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uska Mahler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uska čelní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skříňka na zd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skříňka na zd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policová skříňka na kolečkách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policová skříň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ý přepravní vozík na 2 kolečkách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chová přeprav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sávání Sicar - jednotka odtahov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á dřevěná skříňka na zd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á dřevěná skříňka na zd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ší policová skříňka na zd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patrový dřevěný reg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ý třídílný regál na zd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ý věšák na zdi (na kotoučové pily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toučová p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toučová p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toučová p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toučová p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toučová p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toučová p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toučová p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toučová pi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řevěná skříň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ý stolek s regále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ová přepravní skříň - poškozen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stů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hlářská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hlářská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hlářská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hlářská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hlářská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hlářská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hlářská koza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6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</w:t>
            </w:r>
          </w:p>
        </w:tc>
        <w:tc>
          <w:tcPr>
            <w:tcW w:w="402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věci</w:t>
            </w:r>
          </w:p>
        </w:tc>
        <w:tc>
          <w:tcPr>
            <w:tcW w:w="114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ožství J.</w:t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.cena v Kč bez DPH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izovací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ená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hlářská ko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á skříň na zd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á skříň na zd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říň na uložení klíčů vč. Lékárnič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kárnič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ká dřevěná skříň s regál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lká dřevěná skříň s regál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lká dřevěná skříň s regál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lká dřevěná skříň s regál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idl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ový rám na reklamu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la k cirgulárc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ováh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vojdílná skříňk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ý kovový jednopatrový reg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evěná skříňka na zd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časná stavb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23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bilní buňka (sklad textilní výroby)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ní buňka (vzorky textilní výroby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icí stroj Minerv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otka větrací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chová gará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koda PICK - UP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229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-16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duchotechnika lakovacího boxu - zbyt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ový regál připevněný k buň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ln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ečk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třešek kovové konstruk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5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ůzný materi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ůzný materi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ůzný materiá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ůzný materi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 Kč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ůzný materi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 K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40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racovaná výroba 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3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 Kč</w:t>
            </w:r>
          </w:p>
        </w:tc>
        <w:tc>
          <w:tcPr>
            <w:tcW w:w="1195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-16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 392,24 Kč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ukční síň REALITAS, Pasáž Slunce 3. NP, Masarykovo náměstí 155,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 </w:t>
                          </w:r>
                          <w:r>
                            <w:rPr>
                              <w:sz w:val="16"/>
                              <w:szCs w:val="16"/>
                            </w:rPr>
                            <w:t>Uherské Hradiště</w:t>
                          </w:r>
                          <w:r>
                            <w:rPr>
                              <w:sz w:val="16"/>
                            </w:rPr>
                            <w:t xml:space="preserve">, </w:t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realitas.cz</w:t>
                            </w:r>
                          </w:hyperlink>
                          <w:r>
                            <w:rPr>
                              <w:sz w:val="16"/>
                            </w:rPr>
                            <w:t xml:space="preserve">, e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6"/>
                              </w:rPr>
                              <w:t>drazby@realitas.cz</w:t>
                            </w:r>
                          </w:hyperlink>
                          <w:r>
                            <w:rPr>
                              <w:sz w:val="16"/>
                            </w:rPr>
                            <w:t>,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.-fax: +420 572 555 111,        GSM brána: +420 776 555 000,         eurotel: + 420 602 70 44 55,        t-mobile: +420 608 666 555</w:t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7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Aukční síň REALITAS, Pasáž Slunce 3. NP, Masarykovo náměstí 155,</w:t>
                    </w:r>
                    <w:r>
                      <w:rPr>
                        <w:b/>
                        <w:sz w:val="16"/>
                        <w:szCs w:val="16"/>
                      </w:rPr>
                      <w:t> </w:t>
                    </w:r>
                    <w:r>
                      <w:rPr>
                        <w:sz w:val="16"/>
                        <w:szCs w:val="16"/>
                      </w:rPr>
                      <w:t>Uherské Hradiště</w:t>
                    </w:r>
                    <w:r>
                      <w:rPr>
                        <w:sz w:val="16"/>
                      </w:rPr>
                      <w:t xml:space="preserve">, </w:t>
                    </w:r>
                    <w:hyperlink r:id="rId3">
                      <w:r>
                        <w:rPr>
                          <w:rStyle w:val="InternetLink"/>
                          <w:sz w:val="16"/>
                        </w:rPr>
                        <w:t>www.realitas.cz</w:t>
                      </w:r>
                    </w:hyperlink>
                    <w:r>
                      <w:rPr>
                        <w:sz w:val="16"/>
                      </w:rPr>
                      <w:t xml:space="preserve">, e-mail: </w:t>
                    </w:r>
                    <w:hyperlink r:id="rId4">
                      <w:r>
                        <w:rPr>
                          <w:rStyle w:val="InternetLink"/>
                          <w:sz w:val="16"/>
                        </w:rPr>
                        <w:t>drazby@realitas.cz</w:t>
                      </w:r>
                    </w:hyperlink>
                    <w:r>
                      <w:rPr>
                        <w:sz w:val="16"/>
                      </w:rPr>
                      <w:t>,</w:t>
                    </w:r>
                  </w:p>
                  <w:p>
                    <w:pPr>
                      <w:pStyle w:val="Footer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.-fax: +420 572 555 111,        GSM brána: +420 776 555 000,         eurotel: + 420 602 70 44 55,        t-mobile: +420 608 666 555</w:t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sz w:val="16"/>
                      </w:rPr>
                      <w:t xml:space="preserve">Strana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7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říloha č. 1 Dražební vyhlášky č. 24DR34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<Relationship Id="rId3" Type="http://schemas.openxmlformats.org/officeDocument/2006/relationships/hyperlink" Target="http://www.realitas.cz/" TargetMode="External"/><Relationship Id="rId4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5:03:00Z</dcterms:created>
  <dc:creator>Michal</dc:creator>
  <dc:description/>
  <cp:keywords/>
  <dc:language>en-US</dc:language>
  <cp:lastModifiedBy>Michal</cp:lastModifiedBy>
  <dcterms:modified xsi:type="dcterms:W3CDTF">2009-06-05T15:48:00Z</dcterms:modified>
  <cp:revision>5</cp:revision>
  <dc:subject/>
  <dc:title/>
</cp:coreProperties>
</file>