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10.1.2011 – zkrácená verze</w:t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433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.201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v konferenčním sálu restaurace „ORION“</w:t>
            </w:r>
            <w:r>
              <w:rPr>
                <w:sz w:val="20"/>
              </w:rPr>
              <w:t>, K Nouzovu 1, Praha 4 – Komořany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1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2341, 2343 (občanská vybavenost), vystavěná na pozemcích p.č. 2774/3 zastavěná plocha a nádvoří, p.č. 2776, zastavěná plocha a nádvoří a p.č. 2778, zastavěná plocha                            a nádvoří,</w:t>
            </w:r>
          </w:p>
          <w:p>
            <w:pPr>
              <w:pStyle w:val="Normal"/>
              <w:ind w:right="71" w:hanging="0"/>
              <w:rPr/>
            </w:pPr>
            <w:r>
              <w:rPr>
                <w:bCs/>
                <w:sz w:val="20"/>
              </w:rPr>
              <w:t xml:space="preserve">vše zapsáno na LV č. 1808 v katastru nemovitostí Katastrálního úřadu Hlavního města Prahy pro obec Praha, k.ú. Stodůlky, ve vlastnictví </w:t>
            </w:r>
            <w:r>
              <w:rPr>
                <w:sz w:val="20"/>
              </w:rPr>
              <w:t xml:space="preserve">Pražské stavební bytové družstvo, se sídlem Na Hutmance 300/7, Praha 5, Jinonice, 158 00  Praha 58, IČ 00033243. </w:t>
            </w:r>
          </w:p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Pozemky p.č. 2774/3, p.č. 2776 a p.č. 2778 jsou ve vlastnictví jiného vlastníka            a nejsou předmětem této dražby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S předmětem dražby jsou spojeny tyto závazky, jež jsou navrhovateli známy: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720" w:right="71" w:hanging="360"/>
              <w:rPr/>
            </w:pPr>
            <w:r>
              <w:rPr/>
              <w:t>zapsáno do soupisu konkursní podstaty na základě Oznámení                         o prohlášení konkursu ze dne 8.6.2001,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720" w:right="71" w:hanging="360"/>
              <w:rPr/>
            </w:pPr>
            <w:r>
              <w:rPr/>
              <w:t>zástavní právo smluvní pro Českou konsolidační agenturu, Janovského 438/2, Praha 7, Holešovice, 170 06, IČ 70109966, na základě pohledávky ve výši 14.000.000,- Kč, právní účinky vkladu 10.5.1995-PVZ 552/1996 a souhlasného prohlášení ze dne 28.3.2000, Smlouva V2 3465/1995, Souhlasné prohlášení o změně osoby zástavního věřitele postoupením pohledávky ze dne 11.1.2006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right="71" w:hanging="283"/>
              <w:rPr>
                <w:sz w:val="20"/>
              </w:rPr>
            </w:pPr>
            <w:r>
              <w:rPr>
                <w:sz w:val="20"/>
              </w:rPr>
              <w:t>Exekuční příkaz k prodeji nemovitosti pro Exekutorský úřad Praha 5, na základě Exekučního příkazu č.j. 067 EX-555/2009 70 ze dne 11.2.2009,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.5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Ivana Chvíl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9.11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432/1916/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Prostřední 132, Uherské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gr. 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 30.600.000,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 třicetmilionůšestsettisíc 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433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.12.2010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0.1.201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Masarykovo nám. 155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t-mobile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4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38:00Z</dcterms:created>
  <dc:creator>pochyly zdenek, judr.</dc:creator>
  <dc:description/>
  <cp:keywords/>
  <dc:language>en-US</dc:language>
  <cp:lastModifiedBy>Jiří Kozumplík</cp:lastModifiedBy>
  <cp:lastPrinted>2007-08-09T09:11:00Z</cp:lastPrinted>
  <dcterms:modified xsi:type="dcterms:W3CDTF">2011-01-10T10:38:00Z</dcterms:modified>
  <cp:revision>2</cp:revision>
  <dc:subject/>
  <dc:title>PROTOKOL O PROVEDENÉ DRAŽBĚ</dc:title>
</cp:coreProperties>
</file>