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20.7.2012 – zkrácená verz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3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.7.20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</w:t>
            </w:r>
            <w:r>
              <w:rPr>
                <w:sz w:val="20"/>
              </w:rPr>
              <w:t>společnosti REALITAS, s.r.o., Prostřední 132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.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soubor nemovitostí:</w:t>
            </w:r>
          </w:p>
          <w:p>
            <w:pPr>
              <w:pStyle w:val="Zkladntext2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/>
              <w:t xml:space="preserve">budova č.p. 884, jiná stavba, vystavěná na pozemku p.č. St. 253/2,                 St. 253/6, St. 253/7, St. 504/3, St. 504/4, St. 504/5, St. 514/1, St. 514/2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pozemek p.č. St. 253/2, zastavěná plocha a nádvoří  o výměře 579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253/3, zastavěná plocha a nádvoří  o výměře 1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253/6, zastavěná plocha a nádvoří  o výměře 10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pozemek p.č. St. 253/7, zastavěná plocha a nádvoří  o výměře 8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504/3, zastavěná plocha a nádvoří  o výměře 30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504/4, zastavěná plocha a nádvoří  o výměře 6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504/5, zastavěná plocha a nádvoří  o výměře 3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514/1, zastavěná plocha a nádvoří  o výměře 19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St. 514/2, zastavěná plocha a nádvoří  o výměře 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241/31, ostatní plocha, ostatní komunikace o výměře 9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pozemek p.č. 241/39, ostatní plocha, ostatní komunikace o výměře 213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>vše zapsáno na LV č. 2881 v katastru nemovitostí Katastrálního úřadu pro Zlínský kraj, Katastrální pracoviště Uherské Hradiště, pro obec Uherské Hradiště, k.ú. Sady, ve vlastnictví JH Autospol, a.s.</w:t>
            </w:r>
            <w:r>
              <w:rPr>
                <w:sz w:val="20"/>
              </w:rPr>
              <w:t>, se sídlem Uherské Hradiště</w:t>
            </w:r>
            <w:r>
              <w:rPr>
                <w:rStyle w:val="Platne1"/>
                <w:sz w:val="20"/>
              </w:rPr>
              <w:t>, Tř. Maršála Malinovského 884, PSČ 686 01, IČ 291 95 004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spočívající v právu chůze, jízdy a stání osobními automobily v kteroukoliv denní i noční dobu, právo užívání celého pozemku jako parkovacích stání a právo provádět na pozemku nezbytné stavební povrchové a jiné úpravy za účelem zřízení a provozování parkovacích míst v kteroukoli denní i noční hodinu na celém pozemku pro parcely St. 253/3, St. 253/6, St. 253/2, St. 253/7 k parcele 843/15                          na základě Smlouvy o zřízení věcného břemene – úplatná V-2405/2005              ze dne 18.5.2005, právní účinky vkladu práva ke dni 6.6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v kteroukoliv denní i noční dobu pro parcelu 241/31 k parcele 843/14 na základě Smlouvy o zřízení věcného břemene – bezúplatná ze dne 18.5.2005, právní účinky vkladu práva ke dni 6.6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věcné břemeno chůze a jízdy (nikoli parkování) osobními automobily                  do 3,5 tuny v kteroukoliv denní i noční dobu na části pozemku                           dle geometrického plánu č. 582-23/2005 pro parcely St. 253/6, St. 253/2, St. 253/3, St. 253/7 k parcele 863 na základě Smlouvy o zřízení věcného břemene – bezúplatná ze dne 18.5.2005, právní účinky vkladu práva ke dni 6.6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color w:val="FF0000"/>
                <w:sz w:val="20"/>
              </w:rPr>
            </w:pPr>
            <w:r>
              <w:rPr>
                <w:sz w:val="20"/>
              </w:rPr>
              <w:t>věcné břemeno chůze a jízdy v kteroukoliv denní i noční dobu pro parcelu 241/31 k parcele 864 na základě Smlouvy o zřízení věcného břemene – bezúplatná ze dne 18.5.2005, právní účinky vkladu práva ke dni 6.6.2005.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zástavní právo smluvní pro Credium, a.s., se sídlem Bucharova 2657/12, Praha 13, Stodůlky, 158 00 Praha 58, IČ 25139886 na základě Smlouvy                  o zřízení zástavního práva podle obč. z. ve výši 2.000.000,- Kč s příslušenstvím ze dne 12.4.2002, právní účinky vkladu práva ke dni 12.4.2002, k pozemku p.č. St. 253/6, navrhovatel se zavázal a podpisem tohoto protokolu to stvrzuje, že neprodleně po provedené dražbě předá kvitanci k výmazu tohoto zástavního práva příslušnému katastrálnímu úřad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     i noční dobu pro parcelu St. 383 k parcele 241/31 na základě Smlouvy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i noční dobu pro parcelu      St. 427 k parcele 241/31 na základě Smlouvy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     i noční dobu pro parcelu St. 468 k parcele 241/31 na základě Smlouvy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i noční dobu pro parcelu 241/22 k parcele 241/31 na základě Smlouvy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věcné břemeno chůze a jízdy a cesty přes celý pozemek v kteroukoli denní   i noční dobu pro parcelu 843/12 k parcele 241/31 na základě Smlouvy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i noční dobu pro parcelu 843/14 k parcele 241/31 na základě Smlouvy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i noční dobu pro parcelu 843/15 k parcele 241/31 na základě Smlouvy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    i noční dobu pro parcelu 843/16 k parcele 241/31 na základě Smlouvy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i noční dobu pro parcelu 843/17 k parcele 241/31 na základě Smlouvy  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i noční dobu pro parcelu 843/18 k parcele 241/31 na základě Smlouvy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i noční dobu pro parcelu        St. 255/1 k parcele 241/31 na základě Smlouvy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i noční dobu pro parcelu 843/28 k parcele 241/31 na základě Smlouvy                       o zřízení věcného břemene – bezúplatná ze dne 18.5.2005, právní účinky vkladu práva ke dni 24.5.2005,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i noční dobu pro parcelu 843/29 k parcele 241/31 na základě Smlouvy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i noční dobu pro parcelu St. 583/3 k parcele 241/31 na základě Smlouvy 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i noční dobu pro parcelu 863 k parcele 241/31 na základě Smlouvy      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věcné břemeno chůze a jízdy a cesty přes celý pozemek v kteroukoli denní             i noční dobu pro parcelu 864 k parcele 241/31 na základě Smlouvy                          o zřízení věcného břemene – bezúplatná ze dne 18.5.2005, právní účinky vkladu práva ke dni 24.5.2005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1/2010 ze dne 1.1.2010, uzavřená s Ludmilou Jůzkovou, na dobu neurčitou, na prostory o výměře 13,5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31.050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2/2010 ze dne 1.1.2010, uzavřená s METALAN AC s.r.o., na dobu neurčitou, na prostory o celkové výměře 6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156.400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3/2010 ze dne 1.1.2010, uzavřená s Straková Hana, na dobu neurčitou, na prostory o celkové výměře 41,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7.265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4/2010 ze dne 1.1.2010, uzavřená s HESTECH s.r.o., na dobu neurčitou, na prostory o celkové výměře 49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112.700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6/2010 ze dne 1.1.2010, uzavřená s Ing. Pavlem Rožnovským, na dobu neurčitou, na prostory o výměře 2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8.300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7/2010 ze dne 1.1.2010, uzavřená s Sunny Trans CZ s.r.o., na dobu neurčitou, na prostory o celkové výměře 41,1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7.265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8/2010 ze dne 1.1.2010, uzavřená s Mostové Jeřáby, a.s. , na dobu neurčitou, na prostory o celkové výměře 60,6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134.478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10/2010 ze dne 1.1.2010, uzavřená s SLOT Group, a.s., na dobu neurčitou, na prostory o celkové výměře 34,5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79.488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11/2010 ze dne 1.1.2010, uzavřená s SUNNY BUS s.r.o., na dobu neurčitou, na prostory o výměře 21,12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8.576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nájemní smlouva č. 17/2010 ze dne 1.1.2010, uzavřená s Ing. Květoslavem Hoškem, na dobu neurčitou, na prostory o výměře 20,88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8.024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right="71" w:hanging="142"/>
              <w:rPr/>
            </w:pPr>
            <w:r>
              <w:rPr>
                <w:sz w:val="20"/>
              </w:rPr>
              <w:t>nájemní smlouva č. 18/2010 ze dne 1.1.2010, uzavřená s A1Q s.r.o., na dobu neurčitou, na prostory o výměře 21,12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8.576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right="71" w:hanging="142"/>
              <w:rPr/>
            </w:pPr>
            <w:r>
              <w:rPr>
                <w:sz w:val="20"/>
              </w:rPr>
              <w:t>nájemní smlouva č. 19/2010 ze dne 1.1.2010, uzavřená s AUTOSPOL s.r.o., na dobu do 31.12.2025, na prostory o celkové výměře 617,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1.543.425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right="71" w:hanging="142"/>
              <w:rPr/>
            </w:pPr>
            <w:r>
              <w:rPr>
                <w:sz w:val="20"/>
              </w:rPr>
              <w:t xml:space="preserve">nájemní smlouva č. 22/2010 ze dne 1.8.2010, uzavřená s JSA </w:t>
            </w:r>
            <w:r>
              <w:rPr>
                <w:rFonts w:eastAsia="Symbol" w:cs="Symbol" w:ascii="Symbol" w:hAnsi="Symbol"/>
                <w:sz w:val="20"/>
              </w:rPr>
              <w:t></w:t>
            </w:r>
            <w:r>
              <w:rPr>
                <w:sz w:val="20"/>
              </w:rPr>
              <w:t xml:space="preserve"> partners, s.r.o., na dobu neurčitou, na prostory o výměře 14,5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33.350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right="71" w:hanging="142"/>
              <w:rPr>
                <w:sz w:val="20"/>
              </w:rPr>
            </w:pPr>
            <w:r>
              <w:rPr>
                <w:sz w:val="20"/>
              </w:rPr>
              <w:t>nájemní smlouva č. 24/2011 ze dne 1.12.2011, uzavřená s VP Consult s.r.o., na dobu neurčitou, na prostory o výměře 13,4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30.912,- Kč + DPH,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right="71" w:hanging="142"/>
              <w:rPr>
                <w:sz w:val="20"/>
              </w:rPr>
            </w:pPr>
            <w:r>
              <w:rPr>
                <w:sz w:val="20"/>
              </w:rPr>
              <w:t>nájemní smlouva č. 27/2010 ze dne 1.11.2011, uzavřená s Ondřej Čížek, na dobu do 31.7.2012, na prostory o výměře 12,96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29.808,- Kč + DP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right="71" w:hanging="142"/>
              <w:rPr>
                <w:sz w:val="20"/>
              </w:rPr>
            </w:pPr>
            <w:r>
              <w:rPr>
                <w:sz w:val="20"/>
              </w:rPr>
              <w:t>nájemní smlouva č. 29/2012 ze dne 1.1.2012, uzavřená s Ing. Václav Vlasatík, na dobu neurčitou, na prostory o výměře 20,6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s ročním nájmem 47.472,- Kč + DPH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.600.000,</w:t>
            </w:r>
            <w:r>
              <w:rPr>
                <w:b/>
                <w:bCs/>
                <w:sz w:val="20"/>
              </w:rPr>
              <w:t xml:space="preserve">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Pavla Tit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5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5893-111/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Černošice, Mokropeská 2026, okres Praha-západ, PSČ 252 28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ha – Krč, Bartákova 1109/34, PSČ 140 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29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19.00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19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devatenáctmilionů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3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4.6.201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1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25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7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93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0.7.201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10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se sídlem </w:t>
    </w:r>
    <w:r>
      <w:rPr>
        <w:sz w:val="16"/>
        <w:szCs w:val="16"/>
      </w:rPr>
      <w:t>Černošice, Mokropeská 2026, okres Praha-západ, PSČ 252 28,</w:t>
    </w:r>
    <w:r>
      <w:rPr>
        <w:sz w:val="16"/>
      </w:rPr>
      <w:t xml:space="preserve">  </w:t>
    </w:r>
  </w:p>
  <w:p>
    <w:pPr>
      <w:pStyle w:val="Footer"/>
      <w:jc w:val="center"/>
      <w:rPr/>
    </w:pPr>
    <w:r>
      <w:rPr>
        <w:sz w:val="16"/>
      </w:rPr>
      <w:t xml:space="preserve">kancelář Uherské Hradiště, Prostřední 132, PSČ 686 01, 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        GSM brána: +420 776 555 000         mobil: +420 608 666 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Zkladntext21">
    <w:name w:val="Základní text 21"/>
    <w:basedOn w:val="Normal"/>
    <w:qFormat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2:55:00Z</dcterms:created>
  <dc:creator>pochyly zdenek, judr.</dc:creator>
  <dc:description/>
  <cp:keywords/>
  <dc:language>en-US</dc:language>
  <cp:lastModifiedBy>Realitas, s.r.o.</cp:lastModifiedBy>
  <cp:lastPrinted>2012-07-20T14:54:00Z</cp:lastPrinted>
  <dcterms:modified xsi:type="dcterms:W3CDTF">2012-07-20T13:00:00Z</dcterms:modified>
  <cp:revision>4</cp:revision>
  <dc:subject/>
  <dc:title>PROTOKOL O PROVEDENÉ DRAŽBĚ</dc:title>
</cp:coreProperties>
</file>