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Bučovicích</w:t>
      </w:r>
      <w:r>
        <w:rPr>
          <w:b/>
          <w:sz w:val="32"/>
        </w:rPr>
        <w:t xml:space="preserve"> dne 5.11.2012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1.20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obřadní síně Městského úřadu v Bučovicích na adrese                         Jiráskova 502, Bučovice.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ind w:left="72" w:right="71" w:hanging="0"/>
              <w:rPr/>
            </w:pPr>
            <w:r>
              <w:rPr>
                <w:sz w:val="20"/>
              </w:rPr>
              <w:t xml:space="preserve">- byt č. 860/6 v budově č.p. 860 vystavěné  na pozemku par.č. 1677/5, </w:t>
            </w:r>
          </w:p>
          <w:p>
            <w:pPr>
              <w:pStyle w:val="Normal"/>
              <w:ind w:left="214" w:right="71" w:hanging="142"/>
              <w:rPr/>
            </w:pPr>
            <w:r>
              <w:rPr>
                <w:sz w:val="20"/>
              </w:rPr>
              <w:t>- podíl id. 796/13829 na společných částech budovy č.p. 860 a pozemku                     par.č. 1677/5, zastavěná plocha a nádvoří o výměře 44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vše zapsáno na LV č. 4398 a 4397, pro obec a k.ú. Bučovice, okres Vyškov,                </w:t>
            </w:r>
            <w:r>
              <w:rPr>
                <w:bCs/>
                <w:sz w:val="20"/>
              </w:rPr>
              <w:t xml:space="preserve">ve vlastnictví </w:t>
            </w:r>
            <w:r>
              <w:rPr>
                <w:sz w:val="20"/>
              </w:rPr>
              <w:t>Město Bučovice</w:t>
            </w:r>
            <w:r>
              <w:rPr>
                <w:bCs/>
                <w:sz w:val="20"/>
              </w:rPr>
              <w:t>,</w:t>
            </w:r>
            <w:r>
              <w:rPr>
                <w:sz w:val="20"/>
              </w:rPr>
              <w:t xml:space="preserve"> se sídlem Jiráskova 502, 685 01 Bučovice,                    IČ 00291676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pis </w:t>
            </w:r>
            <w:r>
              <w:rPr>
                <w:sz w:val="20"/>
                <w:shd w:fill="FFFFFF" w:val="clear"/>
              </w:rPr>
              <w:t>stavu, v němž se předmět dražby nachází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tav předmětu dražby ke dni konání dražby odpovídá stavu popsaném                        ve Znaleckém posudku znalce Ing. Elišky Krošlákové, číslo 3280-120/2012,                     ze dne 30.7.2012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.000,</w:t>
            </w:r>
            <w:r>
              <w:rPr>
                <w:b/>
                <w:bCs/>
                <w:sz w:val="20"/>
              </w:rPr>
              <w:t xml:space="preserve">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Eliška Krošlá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0.7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280-120/20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Černošice, Mokropeská 2026, okres Praha-západ, PSČ 252 28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ha – Krč, Bartákova 1109/34, PSČ 140 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29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850.000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9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osumsetpadesá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9.201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1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7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Bučovicích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5.11.201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se sídlem </w:t>
    </w:r>
    <w:r>
      <w:rPr>
        <w:sz w:val="16"/>
        <w:szCs w:val="16"/>
      </w:rPr>
      <w:t>Černošice, Mokropeská 2026, okres Praha-západ, PSČ 252 28,</w:t>
    </w:r>
    <w:r>
      <w:rPr>
        <w:sz w:val="16"/>
      </w:rPr>
      <w:t xml:space="preserve">  </w:t>
    </w:r>
  </w:p>
  <w:p>
    <w:pPr>
      <w:pStyle w:val="Footer"/>
      <w:jc w:val="center"/>
      <w:rPr/>
    </w:pPr>
    <w:r>
      <w:rPr>
        <w:sz w:val="16"/>
      </w:rPr>
      <w:t xml:space="preserve">kancelář Uherské Hradiště, Prostřední 132, PSČ 686 01, 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        GSM brána: +420 776 555 000         mobil: +420 608 666 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22:00Z</dcterms:created>
  <dc:creator>pochyly zdenek, judr.</dc:creator>
  <dc:description/>
  <cp:keywords/>
  <dc:language>en-US</dc:language>
  <cp:lastModifiedBy>Realitas, s.r.o.</cp:lastModifiedBy>
  <cp:lastPrinted>2012-11-05T15:21:00Z</cp:lastPrinted>
  <dcterms:modified xsi:type="dcterms:W3CDTF">2012-11-05T14:24:00Z</dcterms:modified>
  <cp:revision>3</cp:revision>
  <dc:subject/>
  <dc:title>PROTOKOL O PROVEDENÉ DRAŽBĚ</dc:title>
</cp:coreProperties>
</file>